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b/>
          <w:b/>
          <w:bCs/>
          <w:sz w:val="40"/>
          <w:szCs w:val="40"/>
        </w:rPr>
      </w:pPr>
      <w:r>
        <w:rPr>
          <w:rFonts w:cs="Arial" w:ascii="Arial" w:hAnsi="Arial"/>
          <w:sz w:val="40"/>
          <w:szCs w:val="40"/>
        </w:rPr>
        <w:tab/>
      </w:r>
    </w:p>
    <w:p>
      <w:pPr>
        <w:pStyle w:val="Normal"/>
        <w:jc w:val="both"/>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PREPARING INSTRUCTIONAL STRATEGIES AND LEARNING ACTIVITI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tabs>
          <w:tab w:val="clear" w:pos="720"/>
          <w:tab w:val="center" w:pos="4680" w:leader="none"/>
        </w:tabs>
        <w:jc w:val="both"/>
        <w:rPr>
          <w:rFonts w:ascii="Arial" w:hAnsi="Arial" w:cs="Arial"/>
          <w:b/>
          <w:b/>
          <w:bCs/>
          <w:sz w:val="32"/>
          <w:szCs w:val="32"/>
        </w:rPr>
      </w:pPr>
      <w:r>
        <w:rPr>
          <w:rFonts w:cs="Arial" w:ascii="Arial" w:hAnsi="Arial"/>
          <w:b/>
          <w:bCs/>
          <w:sz w:val="32"/>
          <w:szCs w:val="32"/>
        </w:rPr>
        <w:tab/>
      </w:r>
      <w:r>
        <w:rPr>
          <w:rFonts w:cs="Arial" w:ascii="Arial" w:hAnsi="Arial"/>
          <w:b/>
          <w:bCs/>
          <w:sz w:val="28"/>
          <w:szCs w:val="28"/>
        </w:rPr>
        <w:t>ISSUES IN THE SELECTION OF LEARNING ACTIVITIES</w:t>
      </w:r>
    </w:p>
    <w:p>
      <w:pPr>
        <w:pStyle w:val="Normal"/>
        <w:jc w:val="both"/>
        <w:rPr>
          <w:rFonts w:ascii="Arial" w:hAnsi="Arial" w:cs="Arial"/>
          <w:b/>
          <w:b/>
          <w:bCs/>
          <w:sz w:val="32"/>
          <w:szCs w:val="32"/>
        </w:rPr>
      </w:pPr>
      <w:r>
        <w:rPr>
          <w:rFonts w:cs="Arial" w:ascii="Arial" w:hAnsi="Arial"/>
          <w:b/>
          <w:bCs/>
          <w:sz w:val="32"/>
          <w:szCs w:val="32"/>
        </w:rPr>
      </w:r>
    </w:p>
    <w:p>
      <w:pPr>
        <w:pStyle w:val="Normal"/>
        <w:ind w:firstLine="720"/>
        <w:jc w:val="both"/>
        <w:rPr/>
      </w:pPr>
      <w:r>
        <w:rPr>
          <w:rFonts w:cs="Arial" w:ascii="Arial" w:hAnsi="Arial"/>
        </w:rPr>
        <w:t>Decisions about learning activities should be made with an awareness of the important issues surrounding the instructional process.  Several of those issues are discussed in this section.  For example, questions arise concerning the locus of responsibility for the identification of learning activities.  Should CPCs decide on "how" teaching should occur or is that a decision best left to teachers? Another issue, and one which educators have wrestled with for decades, is that of accommodating the needs of all</w:t>
      </w:r>
      <w:r>
        <w:rPr>
          <w:rFonts w:cs="Arial" w:ascii="Arial" w:hAnsi="Arial"/>
          <w:i/>
          <w:iCs/>
        </w:rPr>
        <w:t xml:space="preserve"> </w:t>
      </w:r>
      <w:r>
        <w:rPr>
          <w:rFonts w:cs="Arial" w:ascii="Arial" w:hAnsi="Arial"/>
        </w:rPr>
        <w:t>learners.  In order to meet this challenge, planners should make provisions in their learning activities for a broad-range of abilities, learning styles, prior learning experiences, and backgrounds of their students.  Associated with the issue of meeting the needs of all learners is that of ability grouping.  Should we or shouldn't we? If ability grouping is to be used, under what circumstances is it effectively appli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though there are other issues that could be explored in the context of learning activities, these appear to be the ones of greatest concern.</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ocus of Responsibility</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Who should decide on the learning activities to be used to pursue objectives? In fact, should learning activities even be a part of a curriculum? These questions have been discussed and debated by practitioners and theorists for years.  While there are no absolute answers, some suggestions are offered here for resolving the dilemma of responsibility and discretion for the formulation of learning activities.  The proposed guidelines allow CPCs to give direction to instruction without jeopardizing the academic freedom of teachers.  At the same time, novice teachers, as well as more experienced ones, can benefit from the combined experience and expertise of fellow teachers who serve on curriculum planning committe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most practical approach to including learning activities in curriculum plans is for CPCs to offer "suggestions" for teaching toward learning outcomes.  These suggested learning activities are to be based on a knowledge of the professional literature, learning theory, motivational theory and, most importantly, the experiences of teachers.</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suggested activities include both teaching strategies and student activities.  They are purposely general in nature so as to allow discretion to the teacher on the best ways to organize and deliver instruction.  Unless there is some district policy or state requirement on methodology, discretion should be allowed.  This does not mean that the teacher has total freedom of choice.  What it does mean is that the CPC’s suggestions are not prescriptions.  They provide guidance and direction while allowing the teacher freedom to structure learning activities that fit the needs and interests of students and match preferred teaching styles and strategies.</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Accommodating the Needs of All Learners</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Without question, one of the greatest challenges confronting elementary and secondary teachers is that of meeting the needs of a diverse student population.  Teachers have always faced the need to accommodate differences in students; but today, in many classrooms, the range is wider.  This fact, coupled with the need to educate students with mild to severe handicaps in the regular classroom, makes the teacher's job increasingly difficult.  One of those sources of difficulty is the selection of learning activities that serve the needs of a diverse groups of learner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aching Students of Varying Abilities</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The different ability levels represented in a typical classroom make the selection of learning activities based on variations in ability an important aspect of curriculum development.  CPCs, in their preparation of learning activities, must recognize these varying ability levels in their suggestions to teacher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Low ability students.  </w:t>
      </w:r>
      <w:r>
        <w:rPr>
          <w:rFonts w:cs="Arial" w:ascii="Arial" w:hAnsi="Arial"/>
        </w:rPr>
        <w:t>Low ability students should move through the curriculum content at a pace that is suited to their personal needs while receiving a great deal of close attention from the teacher.  These students do not benefit as much from large group and independent instruction as do more able learners.  They often make better progress in a small group or in individual instruction settings.  This is done best in situations in which they work under close supervision with materials and instruction that match their rate of learning.</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In the selection of learning activities, planners need to understand the deficiencies low ability students possess and concentrate on what they can do well, as opposed to just addressing needs with a corrective attitude.  There is substantial evidence that low ability students achieve more in instructional settings in which appropriate expectations are set and instruction is geared to the students </w:t>
      </w:r>
      <w:r>
        <w:rPr>
          <w:rFonts w:cs="Arial" w:ascii="Arial" w:hAnsi="Arial"/>
          <w:i/>
          <w:iCs/>
        </w:rPr>
        <w:t xml:space="preserve">present </w:t>
      </w:r>
      <w:r>
        <w:rPr>
          <w:rFonts w:cs="Arial" w:ascii="Arial" w:hAnsi="Arial"/>
        </w:rPr>
        <w:t>level of functioning.</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ome tips on the characteristics and instructional needs of low ability students follow:</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Low ability students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require immediate feedback and reinforcement</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need curriculum materials geared to their interests and ability level</w:t>
      </w:r>
    </w:p>
    <w:p>
      <w:pPr>
        <w:pStyle w:val="Normal"/>
        <w:tabs>
          <w:tab w:val="clear" w:pos="720"/>
          <w:tab w:val="left" w:pos="-1440" w:leader="none"/>
          <w:tab w:val="left" w:pos="8640" w:leader="none"/>
        </w:tabs>
        <w:ind w:left="2160" w:right="720" w:hanging="720"/>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require more time to learn new concepts and skill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generally do not have sufficient experiences with which to link new informa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often have a history of failure and frustra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are sometimes reluctant to become involved in new learning situa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generally do not work well in group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work well in one-on-one situations with a teacher or tutor</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usually learn better through visual active presenta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often do not work well independent of close supervision</w:t>
      </w:r>
    </w:p>
    <w:p>
      <w:pPr>
        <w:pStyle w:val="Normal"/>
        <w:jc w:val="both"/>
        <w:rPr>
          <w:rFonts w:ascii="Arial" w:hAnsi="Arial" w:cs="Arial"/>
        </w:rPr>
      </w:pPr>
      <w:r>
        <w:rPr>
          <w:rFonts w:cs="Arial" w:ascii="Arial" w:hAnsi="Arial"/>
        </w:rPr>
      </w:r>
    </w:p>
    <w:p>
      <w:pPr>
        <w:pStyle w:val="Normal"/>
        <w:ind w:right="-720" w:firstLine="720"/>
        <w:jc w:val="both"/>
        <w:rPr/>
      </w:pPr>
      <w:r>
        <w:rPr>
          <w:rFonts w:cs="Arial" w:ascii="Arial" w:hAnsi="Arial"/>
          <w:b/>
          <w:bCs/>
        </w:rPr>
        <w:t xml:space="preserve">High ability students.  </w:t>
      </w:r>
      <w:r>
        <w:rPr>
          <w:rFonts w:cs="Arial" w:ascii="Arial" w:hAnsi="Arial"/>
        </w:rPr>
        <w:t>In planning learning activities for high ability students, it is important to motivate students to extend learning after they have completed required work.  Because high ability students can complete their assignments in a shorter time span, the key to success is to engage them in learning activities that provide greater depth of content coverage than would be possible or feasible with less able learners.  Greater depth is not to be confused with "more of the same.”  Nothing is quite as deadly, or more likely to lower student motivation, as unchallenging repetition.  Greater depth of coverage is not repetition.  It is extending the learning in the content area beyond the boundaries of that which is expected or required of other students.  It is probing more deeply into a topic than would occur with the majority of learners.</w:t>
      </w:r>
    </w:p>
    <w:p>
      <w:pPr>
        <w:pStyle w:val="Normal"/>
        <w:jc w:val="both"/>
        <w:rPr>
          <w:rFonts w:ascii="Arial" w:hAnsi="Arial" w:cs="Arial"/>
        </w:rPr>
      </w:pPr>
      <w:r>
        <w:rPr>
          <w:rFonts w:cs="Arial" w:ascii="Arial" w:hAnsi="Arial"/>
        </w:rPr>
      </w:r>
    </w:p>
    <w:p>
      <w:pPr>
        <w:pStyle w:val="Normal"/>
        <w:ind w:right="-720" w:firstLine="720"/>
        <w:jc w:val="both"/>
        <w:rPr>
          <w:rFonts w:ascii="Arial" w:hAnsi="Arial" w:cs="Arial"/>
        </w:rPr>
      </w:pPr>
      <w:r>
        <w:rPr>
          <w:rFonts w:cs="Arial" w:ascii="Arial" w:hAnsi="Arial"/>
        </w:rPr>
        <w:t>Some of the distinguishing characteristics and needs of high ability students are summarized below:</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High ability students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are able to complete their work faster than most other students in their class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have an extensive background of competenci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have a history of succes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are usually eager to become involved in new learning experienc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work well on their own or in groups and work well independently at an individualized rate of spe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ther Individual Differences</w:t>
      </w:r>
    </w:p>
    <w:p>
      <w:pPr>
        <w:pStyle w:val="Normal"/>
        <w:jc w:val="both"/>
        <w:rPr>
          <w:rFonts w:ascii="Arial" w:hAnsi="Arial" w:cs="Arial"/>
          <w:b/>
          <w:b/>
          <w:bCs/>
        </w:rPr>
      </w:pPr>
      <w:r>
        <w:rPr>
          <w:rFonts w:cs="Arial" w:ascii="Arial" w:hAnsi="Arial"/>
          <w:b/>
          <w:bCs/>
        </w:rPr>
      </w:r>
    </w:p>
    <w:p>
      <w:pPr>
        <w:sectPr>
          <w:footerReference w:type="default" r:id="rId3"/>
          <w:type w:val="nextPage"/>
          <w:pgSz w:w="12240" w:h="15840"/>
          <w:pgMar w:left="1440" w:right="2160" w:gutter="0" w:header="0" w:top="1440" w:footer="1440" w:bottom="1496"/>
          <w:pgNumType w:fmt="decimal"/>
          <w:formProt w:val="false"/>
          <w:textDirection w:val="lrTb"/>
          <w:docGrid w:type="default" w:linePitch="360" w:charSpace="0"/>
        </w:sectPr>
      </w:pPr>
    </w:p>
    <w:p>
      <w:pPr>
        <w:pStyle w:val="Normal"/>
        <w:ind w:right="-720" w:firstLine="720"/>
        <w:jc w:val="both"/>
        <w:rPr>
          <w:rFonts w:ascii="Arial" w:hAnsi="Arial" w:cs="Arial"/>
        </w:rPr>
      </w:pPr>
      <w:r>
        <w:rPr>
          <w:rFonts w:cs="Arial" w:ascii="Arial" w:hAnsi="Arial"/>
        </w:rPr>
        <w:t>Ability is not the only difference of concern to planners in preparing learning activities or to teachers as they plan and deliver instruction.  The typical classroom includes children who are handicapped in various ways, some of whom would have been in full-time special education classes in the past but are now spending part or all of their day in a regular classroom.  If the need warrants, it is suggested that CPCs include in their membership, at least on a temporary basis, people with special knowledge and experience in working with handicapped students.  These people can be valuable resources in preparing learning activities suitable to special needs learners.</w:t>
      </w:r>
    </w:p>
    <w:p>
      <w:pPr>
        <w:pStyle w:val="Normal"/>
        <w:jc w:val="both"/>
        <w:rPr>
          <w:rFonts w:ascii="Arial" w:hAnsi="Arial" w:cs="Arial"/>
        </w:rPr>
      </w:pPr>
      <w:r>
        <w:rPr>
          <w:rFonts w:cs="Arial" w:ascii="Arial" w:hAnsi="Arial"/>
        </w:rPr>
      </w:r>
    </w:p>
    <w:p>
      <w:pPr>
        <w:pStyle w:val="Normal"/>
        <w:ind w:right="-720" w:firstLine="720"/>
        <w:jc w:val="both"/>
        <w:rPr>
          <w:rFonts w:ascii="Arial" w:hAnsi="Arial" w:cs="Arial"/>
        </w:rPr>
      </w:pPr>
      <w:r>
        <w:rPr>
          <w:rFonts w:cs="Arial" w:ascii="Arial" w:hAnsi="Arial"/>
        </w:rPr>
        <w:t>Another category of differences relates to learning styles.  Although a thorough analysis of the topic is beyond the scope of this program, educators know that children learn best in different ways and the learning activities they select must reflect those differences.  The professional literature contains numerous references to differences in learning based on brain hemispheriology, visual, aural, kinesthetic and so fort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Need for Variety in Learning Activities</w:t>
      </w:r>
    </w:p>
    <w:p>
      <w:pPr>
        <w:pStyle w:val="Normal"/>
        <w:jc w:val="both"/>
        <w:rPr>
          <w:rFonts w:ascii="Arial" w:hAnsi="Arial" w:cs="Arial"/>
          <w:b/>
          <w:b/>
          <w:bCs/>
        </w:rPr>
      </w:pPr>
      <w:r>
        <w:rPr>
          <w:rFonts w:cs="Arial" w:ascii="Arial" w:hAnsi="Arial"/>
          <w:b/>
          <w:bCs/>
        </w:rPr>
      </w:r>
    </w:p>
    <w:p>
      <w:pPr>
        <w:sectPr>
          <w:type w:val="continuous"/>
          <w:pgSz w:w="12240" w:h="15840"/>
          <w:pgMar w:left="1440" w:right="216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foregoing discussions on differences in students based on ability, handicapping condition, and learning styles points to the need for CPCs to incorporate varied and diverse learning activities into their curriculum documents.  Dimensions along which planners should vary learning activities include the following:</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Educational Characteristics</w:t>
      </w:r>
    </w:p>
    <w:p>
      <w:pPr>
        <w:pStyle w:val="Normal"/>
        <w:jc w:val="both"/>
        <w:rPr>
          <w:rFonts w:ascii="Arial" w:hAnsi="Arial" w:cs="Arial"/>
          <w:b/>
          <w:b/>
          <w:bCs/>
        </w:rPr>
      </w:pPr>
      <w:r>
        <w:rPr>
          <w:rFonts w:cs="Arial" w:ascii="Arial" w:hAnsi="Arial"/>
          <w:b/>
          <w:bCs/>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variations in student achievement levels in different areas of instruc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determined by a thorough investigation of the different types of students served by the school (test results, diagnostic and placement data, demographic information from the school improvement plan, etc.)</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Intellectual Characteristic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learning potential, such as aptitude measures and rates of learning</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learning styles or preferred learning modes, for example, visual, auditory, action</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Emotional and Social Characteristic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interests, attitudes and valu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measured by inventories, surveys, interviews, etc.</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Physical Characteristics</w:t>
      </w:r>
    </w:p>
    <w:p>
      <w:pPr>
        <w:sectPr>
          <w:footerReference w:type="default" r:id="rId5"/>
          <w:type w:val="nextPage"/>
          <w:pgSz w:w="12240" w:h="15840"/>
          <w:pgMar w:left="1440" w:right="2160" w:gutter="0" w:header="0" w:top="1440" w:footer="1440" w:bottom="1496"/>
          <w:pgNumType w:fmt="decimal"/>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physical endurance, reaction time, strength, maturity, and size</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w:t>
      </w:r>
      <w:r>
        <w:rPr>
          <w:rFonts w:cs="Arial" w:ascii="Arial" w:hAnsi="Arial"/>
        </w:rPr>
        <w:tab/>
        <w:t>learning handicaps</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b/>
          <w:bCs/>
        </w:rPr>
        <w:tab/>
      </w:r>
      <w:r>
        <w:rPr>
          <w:rFonts w:cs="Arial" w:ascii="Arial" w:hAnsi="Arial"/>
          <w:b/>
          <w:bCs/>
          <w:sz w:val="28"/>
          <w:szCs w:val="28"/>
        </w:rPr>
        <w:t>Grouping Practices</w:t>
      </w:r>
    </w:p>
    <w:p>
      <w:pPr>
        <w:pStyle w:val="Normal"/>
        <w:jc w:val="both"/>
        <w:rPr>
          <w:rFonts w:ascii="Arial" w:hAnsi="Arial" w:cs="Arial"/>
          <w:b/>
          <w:b/>
          <w:bCs/>
          <w:sz w:val="28"/>
          <w:szCs w:val="28"/>
        </w:rPr>
      </w:pPr>
      <w:r>
        <w:rPr>
          <w:rFonts w:cs="Arial" w:ascii="Arial" w:hAnsi="Arial"/>
          <w:b/>
          <w:bCs/>
          <w:sz w:val="28"/>
          <w:szCs w:val="28"/>
        </w:rPr>
      </w:r>
    </w:p>
    <w:p>
      <w:pPr>
        <w:sectPr>
          <w:type w:val="continuous"/>
          <w:pgSz w:w="12240" w:h="15840"/>
          <w:pgMar w:left="1440" w:right="216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To group or not to group for instruction.  That issue is being discussed in classrooms, offices, school board meeting rooms, and at dinner tables.  Proponents of grouping claim that it enhances academic achievement by narrowing the range of ability of the groups being taught.  Opponents contend that any achievement gains made as a result of grouping are more than offset by the harmful effect on low achievers who suffer from "labeling" and low expectations which become self-fulfilling propheci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ility grouping is a common practice, particularly at the elementary level.  It deserves some attention as an issue in this discussion of learning activities because it represents a major form of instruc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re are obvious pros and cons on ability grouping, some of which are driven by strong feelings rather than by research evidence on the harmful or helpful effects of the practice.  The purpose of this brief discussion is to shed some light on research findings related to ability grouping in order that CPCs will be in a better position to make informed judgments about various forms of grouping that might be included in their curriculum plans.  The grouping strategies cited were all designed for use in the elementary grad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Center for Research on Elementary and Middle Schools at Johns Hopkins University (1986) studied the following five grouping pla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w:t>
        <w:tab/>
        <w:t>Grouping "by clas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w:t>
        <w:tab/>
        <w:t>Grouping "within clas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w:t>
        <w:tab/>
        <w:t>Regrouping for part of the da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w:t>
        <w:tab/>
        <w:t>Regrouping across grade line (The Joplin Pla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5.</w:t>
        <w:tab/>
        <w:t>Non-graded or ungraded grouping</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Grouping By Class.  </w:t>
      </w:r>
      <w:r>
        <w:rPr>
          <w:rFonts w:cs="Arial" w:ascii="Arial" w:hAnsi="Arial"/>
        </w:rPr>
        <w:t xml:space="preserve">This approach groups students by entire classes on the basis of ability or achievement.  The John Hopkins researchers concluded that this type of ability grouping did </w:t>
      </w:r>
      <w:r>
        <w:rPr>
          <w:rFonts w:cs="Arial" w:ascii="Arial" w:hAnsi="Arial"/>
          <w:i/>
          <w:iCs/>
        </w:rPr>
        <w:t xml:space="preserve">not </w:t>
      </w:r>
      <w:r>
        <w:rPr>
          <w:rFonts w:cs="Arial" w:ascii="Arial" w:hAnsi="Arial"/>
        </w:rPr>
        <w:t>enhance student achievement.</w:t>
      </w:r>
    </w:p>
    <w:p>
      <w:pPr>
        <w:pStyle w:val="Normal"/>
        <w:jc w:val="both"/>
        <w:rPr>
          <w:rFonts w:ascii="Arial" w:hAnsi="Arial" w:cs="Arial"/>
        </w:rPr>
      </w:pPr>
      <w:r>
        <w:rPr>
          <w:rFonts w:cs="Arial" w:ascii="Arial" w:hAnsi="Arial"/>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Level1"/>
        <w:numPr>
          <w:ilvl w:val="0"/>
          <w:numId w:val="1"/>
        </w:numPr>
        <w:tabs>
          <w:tab w:val="clear" w:pos="720"/>
          <w:tab w:val="left" w:pos="-1440" w:leader="none"/>
        </w:tabs>
        <w:jc w:val="both"/>
        <w:rPr/>
      </w:pPr>
      <w:r>
        <w:rPr>
          <w:rFonts w:cs="Arial" w:ascii="Arial" w:hAnsi="Arial"/>
          <w:b/>
          <w:bCs/>
        </w:rPr>
        <w:t>Grouping Within Class</w:t>
      </w:r>
      <w:r>
        <w:rPr>
          <w:rFonts w:cs="Arial" w:ascii="Arial" w:hAnsi="Arial"/>
        </w:rPr>
        <w:t>.  Within-class grouping involves the assignment of students of similar abilities to separate groups.  Within a given classroom, for example, the teacher may have two or three math groups, each working with different materials and at different rates.  Some whole group instruction may be used with the entire class, followed by small group work with the teacher providing remediation or enrichment, depending on the level of each small group.  Within-class grouping is effective for teaching mathematics but the data on reading is inconclusive.  Low achievers tend to benefit more from this type of grouping than high achiever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Regrouping.  </w:t>
      </w:r>
      <w:r>
        <w:rPr>
          <w:rFonts w:cs="Arial" w:ascii="Arial" w:hAnsi="Arial"/>
        </w:rPr>
        <w:t>As the name implies, regrouping involves the placement of students in separate classrooms, according to academic ability, to study one or more subjects -- usually reading and mathematics.  This approach is possible where there are multiple classrooms at the same grade level.  Students in various heterogeneous third grade classes, for example, can be regrouped into several homogeneously grouped third grade classes for reading or math instruction.  Research indicates that student achievement improves under a regrouping arrangement when the level and pace of instruction are varied according to ability level and where regrouping is limited to one or two subject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The "Joplin Plan." </w:t>
      </w:r>
      <w:r>
        <w:rPr>
          <w:rFonts w:cs="Arial" w:ascii="Arial" w:hAnsi="Arial"/>
        </w:rPr>
        <w:t xml:space="preserve"> The Joplin Plan (it originated in Joplin, Missouri) is a form of regrouping, but it occurs across grade lines.  For example, fourth grade math students of high-ability may be grouped with average-ability fifth graders, while low-ability fourth graders may be assigned to a third grade class of average ability.  The Joplin Plan has been shown to enhance reading achievement, the only subject for which this type of regrouping has been thoroughly researched.</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Nongraded or Ungraded Plans.  </w:t>
      </w:r>
      <w:r>
        <w:rPr>
          <w:rFonts w:cs="Arial" w:ascii="Arial" w:hAnsi="Arial"/>
        </w:rPr>
        <w:t>This approach is a variation of the Joplin Plan with the difference being an emphasis on individualized instruction in nongraded classes.  Generally, the curriculum is subdivided into levels which allow students to progress at their own rate.  The results of this kind of grouping practice are not as conclusive as those for the Joplin Plan.  However, the research findings lend overall support to the nongraded grouping concep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Conclusions to be drawn about ability grouping.  </w:t>
      </w:r>
      <w:r>
        <w:rPr>
          <w:rFonts w:cs="Arial" w:ascii="Arial" w:hAnsi="Arial"/>
        </w:rPr>
        <w:t>Should students be grouped by ability? Under what circumstances do grouping practices enhance student achievement? Do the harmful effects of grouping on low achievers mitigate against the practice for all students? There is now some research data on which to respond to these questions and to base decisions about grouping by abilit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summary of the John Hopkins study (OERI, 1986) indicates that if ability grouping is to be practiced in the elementary grades, the following considerations should be made:</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Students should be assigned to heterogeneous home rooms, then regrouped in one or two subjects such as reading and math.</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Group according to performance, not just IQ.</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Reassess frequently and reassign as progress is made.</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Adapt the level and pace of instruction to readiness levels.</w:t>
      </w:r>
    </w:p>
    <w:p>
      <w:pPr>
        <w:pStyle w:val="Normal"/>
        <w:jc w:val="both"/>
        <w:rPr>
          <w:rFonts w:ascii="Arial" w:hAnsi="Arial" w:cs="Arial"/>
        </w:rPr>
      </w:pPr>
      <w:r>
        <w:rPr>
          <w:rFonts w:cs="Arial" w:ascii="Arial" w:hAnsi="Arial"/>
        </w:rPr>
      </w:r>
    </w:p>
    <w:p>
      <w:pPr>
        <w:pStyle w:val="Normal"/>
        <w:tabs>
          <w:tab w:val="clear" w:pos="720"/>
          <w:tab w:val="left" w:pos="-1440" w:leader="none"/>
        </w:tabs>
        <w:ind w:left="1440" w:right="720" w:hanging="720"/>
        <w:jc w:val="both"/>
        <w:rPr>
          <w:rFonts w:ascii="Arial" w:hAnsi="Arial" w:cs="Arial"/>
        </w:rPr>
      </w:pPr>
      <w:r>
        <w:rPr>
          <w:rFonts w:cs="Arial" w:ascii="Arial" w:hAnsi="Arial"/>
        </w:rPr>
        <w:t>•</w:t>
      </w:r>
      <w:r>
        <w:rPr>
          <w:rFonts w:cs="Arial" w:ascii="Arial" w:hAnsi="Arial"/>
        </w:rPr>
        <w:tab/>
        <w:t xml:space="preserve"> If within-class grouping is used, form only a few groups so as to allow better direct instruction to each group.</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CONSIDERATIONS IN THE SELECTION OF LEARNING ACTIVITIES</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Gow and Casey (1983), in their chapter (Selecting Learning Activities) of an ASCD Yearbook, identify several criteria planners can use in selecting and developing learning activities.  Following is a summary of those criteria (pp. 118-120) --</w:t>
      </w:r>
    </w:p>
    <w:p>
      <w:pPr>
        <w:pStyle w:val="Normal"/>
        <w:jc w:val="both"/>
        <w:rPr>
          <w:rFonts w:ascii="Arial" w:hAnsi="Arial" w:cs="Arial"/>
          <w:b/>
          <w:b/>
          <w:bCs/>
        </w:rPr>
      </w:pPr>
      <w:r>
        <w:rPr>
          <w:rFonts w:cs="Arial" w:ascii="Arial" w:hAnsi="Arial"/>
          <w:b/>
          <w:bCs/>
        </w:rPr>
      </w:r>
    </w:p>
    <w:p>
      <w:pPr>
        <w:pStyle w:val="Level1"/>
        <w:numPr>
          <w:ilvl w:val="0"/>
          <w:numId w:val="1"/>
        </w:numPr>
        <w:tabs>
          <w:tab w:val="clear" w:pos="720"/>
          <w:tab w:val="left" w:pos="-1440" w:leader="none"/>
        </w:tabs>
        <w:jc w:val="both"/>
        <w:rPr/>
      </w:pPr>
      <w:r>
        <w:rPr>
          <w:rFonts w:cs="Arial" w:ascii="Arial" w:hAnsi="Arial"/>
          <w:b/>
          <w:bCs/>
        </w:rPr>
        <w:t>Feasibility and Economy Within Constraints of</w:t>
      </w:r>
      <w:r>
        <w:rPr>
          <w:rFonts w:cs="Arial" w:ascii="Arial" w:hAnsi="Arial"/>
        </w:rPr>
        <w:t xml:space="preserve"> </w:t>
      </w:r>
      <w:r>
        <w:rPr>
          <w:rFonts w:cs="Arial" w:ascii="Arial" w:hAnsi="Arial"/>
          <w:b/>
          <w:bCs/>
        </w:rPr>
        <w:t>Program Needs, Resources, and Staff Capabilitie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budgetary consideration</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w:t>
      </w:r>
      <w:r>
        <w:rPr>
          <w:rFonts w:cs="Arial" w:ascii="Arial" w:hAnsi="Arial"/>
        </w:rPr>
        <w:tab/>
        <w:t>teaching styles of teachers</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w:t>
      </w:r>
      <w:r>
        <w:rPr>
          <w:rFonts w:cs="Arial" w:ascii="Arial" w:hAnsi="Arial"/>
        </w:rPr>
        <w:tab/>
        <w:t>teacher skills and knowledge</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w:t>
      </w:r>
      <w:r>
        <w:rPr>
          <w:rFonts w:cs="Arial" w:ascii="Arial" w:hAnsi="Arial"/>
        </w:rPr>
        <w:tab/>
        <w:t xml:space="preserve">time availability </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b/>
          <w:b/>
          <w:bCs/>
        </w:rPr>
      </w:pPr>
      <w:r>
        <w:rPr>
          <w:rFonts w:cs="Arial" w:ascii="Arial" w:hAnsi="Arial"/>
          <w:b/>
          <w:bCs/>
        </w:rPr>
        <w:t>Match to Goals and Objective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learning activities offer the student an opportunity to use content and concepts specified in goals and objectiv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behavior desired as a result of the learning activity is identified by the objective, along with the expected performance level</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tudents have the opportunity to practice the kind of behavior implied by the objectiv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if the objective is to acquire a basic skill, then the learning activity must offer opportunity for practicing this skill at appropriate levels as the student's proficiency grow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Match to Students</w:t>
      </w:r>
    </w:p>
    <w:p>
      <w:pPr>
        <w:pStyle w:val="Normal"/>
        <w:jc w:val="both"/>
        <w:rPr>
          <w:rFonts w:ascii="Arial" w:hAnsi="Arial" w:cs="Arial"/>
          <w:b/>
          <w:b/>
          <w:bCs/>
        </w:rPr>
      </w:pPr>
      <w:r>
        <w:rPr>
          <w:rFonts w:cs="Arial" w:ascii="Arial" w:hAnsi="Arial"/>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 w:val="left" w:pos="2160" w:leader="none"/>
        </w:tabs>
        <w:ind w:left="2160" w:right="720" w:hanging="720"/>
        <w:jc w:val="both"/>
        <w:rPr/>
      </w:pPr>
      <w:r>
        <w:rPr>
          <w:rFonts w:cs="Arial" w:ascii="Arial" w:hAnsi="Arial"/>
        </w:rPr>
        <w:t>•</w:t>
      </w:r>
      <w:r>
        <w:rPr>
          <w:rFonts w:cs="Arial" w:ascii="Arial" w:hAnsi="Arial"/>
        </w:rPr>
        <w:tab/>
        <w:t>appropriate to stage of development e.g. problem-solving capabiliti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mastery of prerequisite skills needed to succeed with new learning</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learning styles and interes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tudent satisfaction derived from carrying on the kind of behavior implied by the objectiv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linkage of learning activities with out-of-school experiences to make learning relevant</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opportunities for freedom of choice in selecting learning activitie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Match to Subject Matter Continuity, Sequence, and Integration</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opportunities to use the actual methods that sociologists, anthropologists, or biologists use when solving problems and processing informa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learning activities draw on more than one discipline, whenever possibl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relationships between subject areas are made apparent to studen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learning activities continually deepen the students' understanding of the subject matter</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learning activities enable students to understand basic ideas in progressively more complex form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checklist </w:t>
      </w:r>
      <w:r>
        <w:rPr>
          <w:rFonts w:cs="Arial" w:ascii="Arial" w:hAnsi="Arial"/>
          <w:i/>
          <w:iCs/>
        </w:rPr>
        <w:t xml:space="preserve">(CDA Learning Activities Checklist) </w:t>
      </w:r>
      <w:r>
        <w:rPr>
          <w:rFonts w:cs="Arial" w:ascii="Arial" w:hAnsi="Arial"/>
        </w:rPr>
        <w:t>for use in critiquing learning activities, which is based on the Gow and Casey (1983) criteria, may be found in the Appendix section of this unit.  It serves as the basis for insuring that the proposed learning activities reflect the characteristics that have been identified by these curriculum authorities as essential to effective lear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CATEGORIES OF LEARNING ACTIVITIES</w:t>
      </w:r>
    </w:p>
    <w:p>
      <w:pPr>
        <w:pStyle w:val="Normal"/>
        <w:jc w:val="both"/>
        <w:rPr>
          <w:rFonts w:ascii="Arial" w:hAnsi="Arial" w:cs="Arial"/>
          <w:b/>
          <w:b/>
          <w:bCs/>
          <w:sz w:val="28"/>
          <w:szCs w:val="28"/>
        </w:rPr>
      </w:pPr>
      <w:r>
        <w:rPr>
          <w:rFonts w:cs="Arial" w:ascii="Arial" w:hAnsi="Arial"/>
          <w:b/>
          <w:bCs/>
          <w:sz w:val="28"/>
          <w:szCs w:val="28"/>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The selection of learning activities should be done in consideration of the types of outcomes pursued.  Evidence supports what every experienced teacher knows; different learning activities are needed, depending on what the student should know, feel, or be able to do as a result of instruction.  Given this obvious fact, how does CPC proceed with the development of suggested learning activities in planning the curriculum? The answer is to first identify the type of learning desired and then match those outcomes with activities that are known to produce successful result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dentification of the types of learning outcomes can take various forms, but for our purposes the three domains of learning -- cognitive, affective, and psychomotor -- will suffice.  Within the cognitive domain, a two-level classification system borrowed from Gow and Casey (1983) is used to distinguish types of learning outcomes.</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rPr>
        <w:tab/>
      </w:r>
      <w:r>
        <w:rPr>
          <w:rFonts w:cs="Arial" w:ascii="Arial" w:hAnsi="Arial"/>
          <w:b/>
          <w:bCs/>
          <w:sz w:val="28"/>
          <w:szCs w:val="28"/>
        </w:rPr>
        <w:t>Learning Activities in the Cognitive Domain</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The two levels within the cognitive domain for which learning activities are prepared are --</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w:t>
      </w:r>
      <w:r>
        <w:rPr>
          <w:rFonts w:cs="Arial" w:ascii="Arial" w:hAnsi="Arial"/>
        </w:rPr>
        <w:tab/>
        <w:t>To acquire information and basic skill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rPr>
        <w:tab/>
        <w:t xml:space="preserve">To develop information-processing and problem-solving skills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ose familiar with the six levels of the cognitive domain will recognize that the first category </w:t>
      </w:r>
      <w:r>
        <w:rPr>
          <w:rFonts w:cs="Arial" w:ascii="Arial" w:hAnsi="Arial"/>
          <w:i/>
          <w:iCs/>
        </w:rPr>
        <w:t xml:space="preserve">(acquire information and basic skills) </w:t>
      </w:r>
      <w:r>
        <w:rPr>
          <w:rFonts w:cs="Arial" w:ascii="Arial" w:hAnsi="Arial"/>
        </w:rPr>
        <w:t xml:space="preserve">represents the lower levels of the domain -- knowledge, comprehension, and application -- while the second </w:t>
      </w:r>
      <w:r>
        <w:rPr>
          <w:rFonts w:cs="Arial" w:ascii="Arial" w:hAnsi="Arial"/>
          <w:i/>
          <w:iCs/>
        </w:rPr>
        <w:t xml:space="preserve">(develop information-processing and problem-solving skills) </w:t>
      </w:r>
      <w:r>
        <w:rPr>
          <w:rFonts w:cs="Arial" w:ascii="Arial" w:hAnsi="Arial"/>
        </w:rPr>
        <w:t>consists of higher order outcomes -- analysis, synthesis and evaluation.  There may be some overlap but, as a rule, these are where the lines are drawn in separating the two categories of learning activities (Gow and Casey, 198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cquire Information and Basic Skills</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There is more research knowledge on learning activities at this level than all others combined.  In the past 20 years an enormous volume of research has been conducted on those factors that relate to success in </w:t>
      </w:r>
      <w:r>
        <w:rPr>
          <w:rFonts w:cs="Arial" w:ascii="Arial" w:hAnsi="Arial"/>
          <w:i/>
          <w:iCs/>
        </w:rPr>
        <w:t xml:space="preserve">acquiring information and basic skills.  </w:t>
      </w:r>
      <w:r>
        <w:rPr>
          <w:rFonts w:cs="Arial" w:ascii="Arial" w:hAnsi="Arial"/>
        </w:rPr>
        <w:t>In the following summary of the literature on teaching effectiveness, some of the skills and behaviors that contribute to high levels of student academic performance are examined.  These behaviors and skills should provide CPCs with the framework and common language needed to prepare learning activities.</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b/>
          <w:bCs/>
        </w:rPr>
        <w:t xml:space="preserve">Orientation to the instructional task.  </w:t>
      </w:r>
      <w:r>
        <w:rPr>
          <w:rFonts w:cs="Arial" w:ascii="Arial" w:hAnsi="Arial"/>
        </w:rPr>
        <w:t xml:space="preserve">Learning is increased when the reason for the instructional task is explained, when the relationship of a lesson to other lessons is clarified, and when the focus of attention is specified (Berliner, 1986).  Academic achievement has been found to be greater when teachers communicate their goals and objectives and give clear directions concerning learning activities.  In addition, students are more attentive when the teacher spends time discussing the goals or structure of the lesson or giving clear directions about what the students are to do.  This also results in an improved success rate on assignments when students work alone at home or at their desks.  It is important to note that this structuring (orientation to task) needs to be well-planned </w:t>
      </w:r>
      <w:r>
        <w:rPr>
          <w:rFonts w:cs="Arial" w:ascii="Arial" w:hAnsi="Arial"/>
          <w:i/>
          <w:iCs/>
        </w:rPr>
        <w:t xml:space="preserve">prior to </w:t>
      </w:r>
      <w:r>
        <w:rPr>
          <w:rFonts w:cs="Arial" w:ascii="Arial" w:hAnsi="Arial"/>
        </w:rPr>
        <w:t>instruction.  Task orientation also refers to the business-like behavior of the teacher.  More effective teachers emphasize promptness, content coverage, and beginning and ending activities by the clock rather than by student interes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Questioning.  </w:t>
      </w:r>
      <w:r>
        <w:rPr>
          <w:rFonts w:cs="Arial" w:ascii="Arial" w:hAnsi="Arial"/>
        </w:rPr>
        <w:t>The research on questioning techniques reveals that more effective teachers ask many brief questions on main points, on supplementary points, and on the process being taught.  The teacher should prepare a large number of oral questions beforehand (Rosenshine, 1983) and then structure the questioning process in "ordered terms" to ensure that all students have the opportunity to participate.  Rosenshine maintains that it is wrong to ask just a few questions, or call on volunteers only.  Every student needs to participate in class questioning in order to acquire a sense of involvement and to enable the teacher to check for understanding of the concepts taugh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Pacing.  </w:t>
      </w:r>
      <w:r>
        <w:rPr>
          <w:rFonts w:cs="Arial" w:ascii="Arial" w:hAnsi="Arial"/>
        </w:rPr>
        <w:t>A consistent finding in the literature on effective teaching pertains to the pacing of the lesson.  As a general rule, the faster the pace of content coverage, the higher the achievement of the students (Rosenshine, 1979).  It should be understood, however, that in order to maximize achievement through pacing, students must engage in activities that are appropriate to their level of difficulty and to their current level of performance.  Brophy and Good (1986) found that in pacing students briskly through curriculum content, it is important that students make continuous progress all along the way, moving in small steps with a high rate of success and with a minimum amount of confusion or frustration.</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Efficient and productive use of time.  </w:t>
      </w:r>
      <w:r>
        <w:rPr>
          <w:rFonts w:cs="Arial" w:ascii="Arial" w:hAnsi="Arial"/>
        </w:rPr>
        <w:t>Time-on-task is a general term that describes those intervals when students are doing what their teachers expect them to do.  The efficient use of time has been found to be highly dependent on a teacher's ability to organize and manage a learning environment where academic activities run smoothly, transitions are brief and orderly, and little class time is spent getting organized or in dealing with inattention or deviant behavio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ile there is substantial evidence linking positive, active learning time to academic achievement, one should avoid the oversimplified view that more time-on-task inevitably leads to more learning.  It is not just the quantity, but also the quality of student engaged-time that is associated with achievement.  Brophy and Good (1986) found that achievement is associated with a) the amount of time that students are exposed to academic content, b) the percentage of time that they actually spend engaged in academic activities, and c) the degree to which the students are able to respond to those activities successfull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appropriate use of seatwork at the elementary level has received recent attention.  It has been noted that elementary students spend as much as 50-70% of their time in school interacting with materials; therefore, seatwork activities must be designed to reinforce a specific instructional objective and be at a level that is neither too easy nor too difficult for the student to complete.</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b/>
          <w:bCs/>
        </w:rPr>
        <w:t>Instructional monitoring</w:t>
      </w:r>
      <w:r>
        <w:rPr>
          <w:rFonts w:cs="Arial" w:ascii="Arial" w:hAnsi="Arial"/>
        </w:rPr>
        <w:t>.  Instructional monitoring is the tracking of student progress on instructional tasks.  Monitoring occurs during the delivery of instruction, as well as after, when students are involved in independent seatwork.  A monitoring technique often used by teachers during instruction is questioning.  Monitoring with teacher questions is an important part of the instructional process because students pay attention more when they know the teacher expects feedback from them in the form of answers to questions related to the material being cover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structional monitoring also refers to the teacher’s behavior of moving around the classroom checking on how well students are doing on assigned seatwork.  When students are allowed to work individually without monitoring by the teacher, they tend to spend less time engaged in the activity they are assigned to do.  When the teacher moves about monitoring students, making comments and giving additional explanations or other substantive feedback, students pay more attention to the task.  As a result of this monitoring behavior by the teacher, they perform better.</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Cooperative learning</w:t>
      </w:r>
      <w:r>
        <w:rPr>
          <w:rFonts w:cs="Arial" w:ascii="Arial" w:hAnsi="Arial"/>
        </w:rPr>
        <w:t xml:space="preserve">.  In </w:t>
      </w:r>
      <w:r>
        <w:rPr>
          <w:rFonts w:cs="Arial" w:ascii="Arial" w:hAnsi="Arial"/>
          <w:i/>
          <w:iCs/>
        </w:rPr>
        <w:t xml:space="preserve">Circles of Learning </w:t>
      </w:r>
      <w:r>
        <w:rPr>
          <w:rFonts w:cs="Arial" w:ascii="Arial" w:hAnsi="Arial"/>
        </w:rPr>
        <w:t>(Johnson, Johnson, Holubec and Roy, 1988), cooperative learning is discussed as one of the three ways in which teachers structure lessons and learning activities for student involvement.  Individualistic learning, a second way of structuring lessons, can produce successful learning outcomes for students but often places students in a win-lose situation.  Designing lessons where students learn in pairs or groups to assist each other in learning comprises the third structure used by teacher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eachers must have knowledge about how to design lessons using individualistic, competitive, and cooperative learning and develop expertise in deciding when to use each structure.  All three structures can be effective to achieve student learning outcomes when implemented by a skilled teacher knowledgeable about the purposes and limitations of each.</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o define the elements of a cooperative learning structure in the classroom, it might be best to begin with a definition of what cooperative learning is "not." As </w:t>
      </w:r>
      <w:r>
        <w:rPr>
          <w:rFonts w:cs="Arial" w:ascii="Arial" w:hAnsi="Arial"/>
          <w:i/>
          <w:iCs/>
        </w:rPr>
        <w:t xml:space="preserve">Circles of Learning </w:t>
      </w:r>
      <w:r>
        <w:rPr>
          <w:rFonts w:cs="Arial" w:ascii="Arial" w:hAnsi="Arial"/>
        </w:rPr>
        <w:t xml:space="preserve">states, cooperative learning is </w:t>
      </w:r>
      <w:r>
        <w:rPr>
          <w:rFonts w:cs="Arial" w:ascii="Arial" w:hAnsi="Arial"/>
          <w:i/>
          <w:iCs/>
        </w:rPr>
        <w:t xml:space="preserve">not </w:t>
      </w:r>
      <w:r>
        <w:rPr>
          <w:rFonts w:cs="Arial" w:ascii="Arial" w:hAnsi="Arial"/>
        </w:rPr>
        <w:t>students seated in groups to complete assignments, having students who finish seatwork help slower or less capable students, or giving an assignment to a group and letting the most talented student do the work.</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ccording to Johnson et. al. (1988), the structure is characterized by four basic componen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Dividing the goals and tasks of the learning activity among the members of the group (positive interdependenc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Verbal and active interaction among students in task completion (face-to-face interac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Each individual in the group must be accountable for mastering the skill or concept to be learned (individual accountability)</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necessary social skills to cooperate with peers must be taught to and practiced by students in order to incorporate the fourth element (interpersonal and small-group skill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nce these four elements have been carefully considered, teachers across all grade levels and content areas can design effective cooperative learning activiti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Active teaching.  </w:t>
      </w:r>
      <w:r>
        <w:rPr>
          <w:rFonts w:cs="Arial" w:ascii="Arial" w:hAnsi="Arial"/>
        </w:rPr>
        <w:t>The term, "active teaching," describes an orientation to teaching that has been shown to correlate with high levels of achievement (Good, 1979; Rosenshine, 1983).  Teachers who deliver instruction "actively" tend to follow structured lesson designs, devote much of their teaching time to whole group instruction, minimize extended individual work with students, maintain orderly classrooms, and demonstrate persistent attention to academic task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ctive teaching is particularly well suited to instruction in the basic skills areas where cognitive achievement is the goal.  The teacher assumes a directing or controlling role, as opposed to approaches which rely on discovery or individual learning.</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though there is a wealth of evidence supporting the roles of active, direct instruction, it is not best in all situations.  Other instructional approaches may be more appropriate in pursuing learning in non-cognitive areas (McREL, 1983).  In addition, it appears that independent behaviors, cooperation and positive attitudes are associated with more "openness" in classrooms.  But when cognitive achievement is the primary concern, structured, active teaching has been shown to be the most effective approach to instructional delivery at all grade levels and in most subject area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Clarity</w:t>
      </w:r>
      <w:r>
        <w:rPr>
          <w:rFonts w:cs="Arial" w:ascii="Arial" w:hAnsi="Arial"/>
        </w:rPr>
        <w:t>.  To no surprise, research has shown that students learn more from clear presentations than from unclear ones.  Classroom studies have revealed that the student's level of understanding, involvement and interest in new material increases when the material is presented clearl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e presentation of new information, more effective teachers spend a greater amount of time on demonstrations and guided practice.  What these teachers do, in the process of demonstrations and guided practice, is repeat explanations related to the new material giving examples and providing sufficient instructional time so that students understand the material and can proceed with seatwork or homework with little difficulty.  Effective teachers also check students' understanding of the presentation by asking questions and then following-up immediately with reteaching if students do not demonstrate sufficient mastery of lesson content.</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Lesson design.  </w:t>
      </w:r>
      <w:r>
        <w:rPr>
          <w:rFonts w:cs="Arial" w:ascii="Arial" w:hAnsi="Arial"/>
        </w:rPr>
        <w:t>Research has revealed that when teachers are more effective in teaching well-structured subjects, they tend to use instructional models that contain the following elemen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Begin the lesson with a short review of previous, prerequisite learning</w:t>
      </w:r>
    </w:p>
    <w:p>
      <w:pPr>
        <w:pStyle w:val="Normal"/>
        <w:tabs>
          <w:tab w:val="clear" w:pos="720"/>
          <w:tab w:val="left" w:pos="-1440" w:leader="none"/>
        </w:tabs>
        <w:ind w:left="2160" w:right="720" w:hanging="720"/>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Begin the lesson with a short statement of goal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esent new material in small steps, with student practice after each step</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Give clear and detailed instructions and explana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ovide a high level of active practice for all studen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sk a large number of questions, check for student understanding, and obtain responses from all studen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Guide students during initial practic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1440" w:hanging="720"/>
        <w:jc w:val="both"/>
        <w:rPr>
          <w:rFonts w:ascii="Arial" w:hAnsi="Arial" w:cs="Arial"/>
        </w:rPr>
      </w:pPr>
      <w:r>
        <w:rPr>
          <w:rFonts w:cs="Arial" w:ascii="Arial" w:hAnsi="Arial"/>
        </w:rPr>
        <w:t>•</w:t>
      </w:r>
      <w:r>
        <w:rPr>
          <w:rFonts w:cs="Arial" w:ascii="Arial" w:hAnsi="Arial"/>
        </w:rPr>
        <w:tab/>
        <w:t>Provide systematic feedback and correctiv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ovide explicit instruction and practice for seatwork exercises and, where necessary, monitor students during seat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veral lesson design models have been developed based on the principles just cited.  Two design models, one developed by Madeline Hunter and the other by Barak Rosenshine, have become popular in recent years.  For more information on these two design models, readers should review the materials cited in the references and resources section.</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Summary.  </w:t>
      </w:r>
      <w:r>
        <w:rPr>
          <w:rFonts w:cs="Arial" w:ascii="Arial" w:hAnsi="Arial"/>
        </w:rPr>
        <w:t xml:space="preserve">This brief review of the literature on learning activities and teaching behaviors that correlate with instructional effectiveness at the lower levels of the cognitive domain should aid planning committees in developing suggested learning activities that will contribute to the </w:t>
      </w:r>
      <w:r>
        <w:rPr>
          <w:rFonts w:cs="Arial" w:ascii="Arial" w:hAnsi="Arial"/>
          <w:i/>
          <w:iCs/>
        </w:rPr>
        <w:t xml:space="preserve">acquisition of information and basic skills.  </w:t>
      </w:r>
      <w:r>
        <w:rPr>
          <w:rFonts w:cs="Arial" w:ascii="Arial" w:hAnsi="Arial"/>
        </w:rPr>
        <w:t>It should be noted that it is possible to generalize some of the findings of this body of literature to higher-order cognitive, affective and psychomotor learning, but not with the degree of confidence that can be applied to the lower levels of the cognitive domain.  While there are no universal models of teaching or learning activities that are applicable across the board, it would be a mistake to conclude that certain learning activities should be limited to use with those outcomes for which the research evidence is most supportive.</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b/>
          <w:bCs/>
          <w:sz w:val="20"/>
          <w:szCs w:val="20"/>
        </w:rPr>
        <w:tab/>
      </w:r>
      <w:r>
        <w:rPr>
          <w:rFonts w:cs="Arial" w:ascii="Arial" w:hAnsi="Arial"/>
          <w:b/>
          <w:bCs/>
        </w:rPr>
        <w:t xml:space="preserve">Examples of Learning Activities for </w:t>
      </w:r>
    </w:p>
    <w:p>
      <w:pPr>
        <w:pStyle w:val="Normal"/>
        <w:tabs>
          <w:tab w:val="clear" w:pos="720"/>
          <w:tab w:val="center" w:pos="4680" w:leader="none"/>
        </w:tabs>
        <w:jc w:val="both"/>
        <w:rPr>
          <w:rFonts w:ascii="Arial" w:hAnsi="Arial" w:cs="Arial"/>
          <w:b/>
          <w:b/>
          <w:bCs/>
        </w:rPr>
      </w:pPr>
      <w:r>
        <w:rPr>
          <w:rFonts w:cs="Arial" w:ascii="Arial" w:hAnsi="Arial"/>
          <w:b/>
          <w:bCs/>
        </w:rPr>
        <w:tab/>
        <w:t>“Acquisition of Information and Basic Skills"</w:t>
      </w:r>
    </w:p>
    <w:p>
      <w:pPr>
        <w:pStyle w:val="Normal"/>
        <w:jc w:val="both"/>
        <w:rPr>
          <w:rFonts w:ascii="Arial" w:hAnsi="Arial" w:cs="Arial"/>
          <w:b/>
          <w:b/>
          <w:bCs/>
        </w:rPr>
      </w:pPr>
      <w:r>
        <w:rPr>
          <w:rFonts w:cs="Arial" w:ascii="Arial" w:hAnsi="Arial"/>
          <w:b/>
          <w:bC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jc w:val="center"/>
              <w:rPr>
                <w:rFonts w:ascii="Arial" w:hAnsi="Arial" w:cs="Arial"/>
                <w:b/>
                <w:b/>
                <w:bCs/>
              </w:rPr>
            </w:pPr>
            <w:r>
              <w:rPr>
                <w:rFonts w:cs="Arial" w:ascii="Arial" w:hAnsi="Arial"/>
                <w:b/>
                <w:bCs/>
              </w:rPr>
            </w:r>
          </w:p>
          <w:p>
            <w:pPr>
              <w:pStyle w:val="Normal"/>
              <w:spacing w:before="0" w:after="58"/>
              <w:jc w:val="center"/>
              <w:rPr>
                <w:rFonts w:ascii="Arial" w:hAnsi="Arial" w:cs="Arial"/>
              </w:rPr>
            </w:pPr>
            <w:r>
              <w:rPr>
                <w:rFonts w:cs="Arial" w:ascii="Arial" w:hAnsi="Arial"/>
                <w:b/>
                <w:bCs/>
              </w:rPr>
              <w:t>Instructional Objectives</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jc w:val="center"/>
              <w:rPr>
                <w:rFonts w:ascii="Arial" w:hAnsi="Arial" w:cs="Arial"/>
              </w:rPr>
            </w:pPr>
            <w:r>
              <w:rPr>
                <w:rFonts w:cs="Arial" w:ascii="Arial" w:hAnsi="Arial"/>
              </w:rPr>
            </w:r>
          </w:p>
          <w:p>
            <w:pPr>
              <w:pStyle w:val="Normal"/>
              <w:spacing w:before="0" w:after="58"/>
              <w:jc w:val="center"/>
              <w:rPr>
                <w:rFonts w:ascii="Arial" w:hAnsi="Arial" w:cs="Arial"/>
              </w:rPr>
            </w:pPr>
            <w:r>
              <w:rPr>
                <w:rFonts w:cs="Arial" w:ascii="Arial" w:hAnsi="Arial"/>
                <w:b/>
                <w:bCs/>
              </w:rPr>
              <w:t>Strategies and Activitie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rPr>
              <w:t>The student will be able to recall multiplication and division facts through 9x9.  (third grade math)</w:t>
            </w:r>
          </w:p>
          <w:p>
            <w:pPr>
              <w:pStyle w:val="Normal"/>
              <w:spacing w:before="0" w:after="58"/>
              <w:rPr>
                <w:rFonts w:ascii="Arial" w:hAnsi="Arial" w:cs="Arial"/>
              </w:rPr>
            </w:pPr>
            <w:r>
              <w:rPr>
                <w:rFonts w:cs="Arial" w:ascii="Arial" w:hAnsi="Arial"/>
              </w:rPr>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440" w:leader="none"/>
              </w:tabs>
              <w:ind w:left="720" w:hanging="720"/>
              <w:rPr>
                <w:rFonts w:ascii="Arial" w:hAnsi="Arial" w:cs="Arial"/>
              </w:rPr>
            </w:pPr>
            <w:r>
              <w:rPr>
                <w:rFonts w:cs="Arial" w:ascii="Arial" w:hAnsi="Arial"/>
              </w:rPr>
              <w:t>-</w:t>
              <w:tab/>
              <w:t xml:space="preserve">Teacher introduction of multiplication and division facts by having students recall inverse operations.  </w:t>
            </w:r>
          </w:p>
          <w:p>
            <w:pPr>
              <w:pStyle w:val="Normal"/>
              <w:tabs>
                <w:tab w:val="clear" w:pos="720"/>
                <w:tab w:val="left" w:pos="-1440" w:leader="none"/>
              </w:tabs>
              <w:ind w:left="720" w:hanging="720"/>
              <w:rPr>
                <w:rFonts w:ascii="Arial" w:hAnsi="Arial" w:cs="Arial"/>
              </w:rPr>
            </w:pPr>
            <w:r>
              <w:rPr>
                <w:rFonts w:cs="Arial" w:ascii="Arial" w:hAnsi="Arial"/>
              </w:rPr>
              <w:t>-</w:t>
              <w:tab/>
              <w:t>Students complete blanks on multiplication table through 9x9.  Exchange with partner to check.</w:t>
            </w:r>
          </w:p>
          <w:p>
            <w:pPr>
              <w:pStyle w:val="Normal"/>
              <w:tabs>
                <w:tab w:val="clear" w:pos="720"/>
                <w:tab w:val="left" w:pos="-1440" w:leader="none"/>
              </w:tabs>
              <w:ind w:left="720" w:hanging="720"/>
              <w:rPr>
                <w:rFonts w:ascii="Arial" w:hAnsi="Arial" w:cs="Arial"/>
              </w:rPr>
            </w:pPr>
            <w:r>
              <w:rPr>
                <w:rFonts w:cs="Arial" w:ascii="Arial" w:hAnsi="Arial"/>
              </w:rPr>
              <w:t>-</w:t>
              <w:tab/>
              <w:t>Students use a set of number cards to find number pairs with sums and factors.</w:t>
            </w:r>
          </w:p>
          <w:p>
            <w:pPr>
              <w:pStyle w:val="Normal"/>
              <w:tabs>
                <w:tab w:val="clear" w:pos="720"/>
                <w:tab w:val="left" w:pos="-1440" w:leader="none"/>
              </w:tabs>
              <w:ind w:left="720" w:hanging="720"/>
              <w:rPr>
                <w:rFonts w:ascii="Arial" w:hAnsi="Arial" w:cs="Arial"/>
              </w:rPr>
            </w:pPr>
            <w:r>
              <w:rPr>
                <w:rFonts w:cs="Arial" w:ascii="Arial" w:hAnsi="Arial"/>
              </w:rPr>
              <w:t>-</w:t>
              <w:tab/>
              <w:t>Students complete timed tests at blackboard using circle posters.  Goal to complete each factor family in one minute.</w:t>
            </w:r>
          </w:p>
          <w:p>
            <w:pPr>
              <w:pStyle w:val="Normal"/>
              <w:spacing w:before="0" w:after="58"/>
              <w:rPr>
                <w:rFonts w:ascii="Arial" w:hAnsi="Arial" w:cs="Arial"/>
              </w:rPr>
            </w:pPr>
            <w:r>
              <w:rPr>
                <w:rFonts w:cs="Arial" w:ascii="Arial" w:hAnsi="Arial"/>
              </w:rPr>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t>The student will be able to name and locate the seven continents and four oceans, (fifth grade social studies)</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440" w:leader="none"/>
              </w:tabs>
              <w:ind w:left="720" w:hanging="720"/>
              <w:rPr>
                <w:rFonts w:ascii="Arial" w:hAnsi="Arial" w:cs="Arial"/>
              </w:rPr>
            </w:pPr>
            <w:r>
              <w:rPr>
                <w:rFonts w:cs="Arial" w:ascii="Arial" w:hAnsi="Arial"/>
              </w:rPr>
              <w:t>-</w:t>
              <w:tab/>
              <w:t>Teacher uses a wall map to locate the continents and oceans.</w:t>
            </w:r>
          </w:p>
          <w:p>
            <w:pPr>
              <w:pStyle w:val="Normal"/>
              <w:tabs>
                <w:tab w:val="clear" w:pos="720"/>
                <w:tab w:val="left" w:pos="-1440" w:leader="none"/>
              </w:tabs>
              <w:ind w:left="720" w:hanging="720"/>
              <w:rPr>
                <w:rFonts w:ascii="Arial" w:hAnsi="Arial" w:cs="Arial"/>
              </w:rPr>
            </w:pPr>
            <w:r>
              <w:rPr>
                <w:rFonts w:cs="Arial" w:ascii="Arial" w:hAnsi="Arial"/>
              </w:rPr>
              <w:t>-</w:t>
              <w:tab/>
              <w:t xml:space="preserve">Students label and color maps locating the continents and oceans.  </w:t>
            </w:r>
          </w:p>
          <w:p>
            <w:pPr>
              <w:pStyle w:val="Normal"/>
              <w:tabs>
                <w:tab w:val="clear" w:pos="720"/>
                <w:tab w:val="left" w:pos="-1440" w:leader="none"/>
              </w:tabs>
              <w:ind w:left="720" w:hanging="720"/>
              <w:rPr>
                <w:rFonts w:ascii="Arial" w:hAnsi="Arial" w:cs="Arial"/>
              </w:rPr>
            </w:pPr>
            <w:r>
              <w:rPr>
                <w:rFonts w:cs="Arial" w:ascii="Arial" w:hAnsi="Arial"/>
              </w:rPr>
              <w:t>-</w:t>
              <w:tab/>
              <w:t xml:space="preserve">Students locate and identify the continents and oceans on the globe.  </w:t>
            </w:r>
          </w:p>
          <w:p>
            <w:pPr>
              <w:pStyle w:val="Normal"/>
              <w:tabs>
                <w:tab w:val="clear" w:pos="720"/>
                <w:tab w:val="left" w:pos="-1440" w:leader="none"/>
              </w:tabs>
              <w:spacing w:before="0" w:after="58"/>
              <w:ind w:left="720" w:hanging="720"/>
              <w:rPr>
                <w:rFonts w:ascii="Arial" w:hAnsi="Arial" w:cs="Arial"/>
              </w:rPr>
            </w:pPr>
            <w:r>
              <w:rPr>
                <w:rFonts w:cs="Arial" w:ascii="Arial" w:hAnsi="Arial"/>
              </w:rPr>
              <w:t>-</w:t>
              <w:tab/>
              <w:t>Students list the continents and ocean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t>The student will be able to identify hazards in the gym or on the playground (elementary physical education)</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440" w:leader="none"/>
              </w:tabs>
              <w:ind w:left="720" w:hanging="720"/>
              <w:rPr>
                <w:rFonts w:ascii="Arial" w:hAnsi="Arial" w:cs="Arial"/>
              </w:rPr>
            </w:pPr>
            <w:r>
              <w:rPr>
                <w:rFonts w:cs="Arial" w:ascii="Arial" w:hAnsi="Arial"/>
              </w:rPr>
              <w:t>-</w:t>
              <w:tab/>
              <w:t xml:space="preserve">Teacher lectures and point out safety hazards of play areas.  </w:t>
            </w:r>
          </w:p>
          <w:p>
            <w:pPr>
              <w:pStyle w:val="Normal"/>
              <w:tabs>
                <w:tab w:val="clear" w:pos="720"/>
                <w:tab w:val="left" w:pos="-1440" w:leader="none"/>
              </w:tabs>
              <w:ind w:left="720" w:hanging="720"/>
              <w:rPr>
                <w:rFonts w:ascii="Arial" w:hAnsi="Arial" w:cs="Arial"/>
              </w:rPr>
            </w:pPr>
            <w:r>
              <w:rPr>
                <w:rFonts w:cs="Arial" w:ascii="Arial" w:hAnsi="Arial"/>
              </w:rPr>
              <w:t>-</w:t>
              <w:tab/>
              <w:t xml:space="preserve">Students read a handout brochure listing potential safety problems around the school.  </w:t>
            </w:r>
          </w:p>
          <w:p>
            <w:pPr>
              <w:pStyle w:val="Normal"/>
              <w:tabs>
                <w:tab w:val="clear" w:pos="720"/>
                <w:tab w:val="left" w:pos="-1440" w:leader="none"/>
              </w:tabs>
              <w:ind w:left="720" w:hanging="720"/>
              <w:rPr>
                <w:rFonts w:ascii="Arial" w:hAnsi="Arial" w:cs="Arial"/>
              </w:rPr>
            </w:pPr>
            <w:r>
              <w:rPr>
                <w:rFonts w:cs="Arial" w:ascii="Arial" w:hAnsi="Arial"/>
              </w:rPr>
              <w:t>-</w:t>
              <w:tab/>
              <w:t xml:space="preserve">Students make safety posters.  </w:t>
            </w:r>
          </w:p>
          <w:p>
            <w:pPr>
              <w:pStyle w:val="Normal"/>
              <w:tabs>
                <w:tab w:val="clear" w:pos="720"/>
                <w:tab w:val="left" w:pos="-1440" w:leader="none"/>
              </w:tabs>
              <w:spacing w:before="0" w:after="58"/>
              <w:ind w:left="720" w:hanging="720"/>
              <w:rPr>
                <w:rFonts w:ascii="Arial" w:hAnsi="Arial" w:cs="Arial"/>
              </w:rPr>
            </w:pPr>
            <w:r>
              <w:rPr>
                <w:rFonts w:cs="Arial" w:ascii="Arial" w:hAnsi="Arial"/>
              </w:rPr>
              <w:t>-</w:t>
              <w:tab/>
              <w:t>Students locate and discuss safety hazards.</w:t>
            </w:r>
          </w:p>
        </w:tc>
      </w:tr>
    </w:tbl>
    <w:p>
      <w:pPr>
        <w:pStyle w:val="Normal"/>
        <w:ind w:firstLine="288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velop Information-Processing and Problem-Solving Skills</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At this level of learning the focus of instructional activities is on the higher levels of the cognitive domain -- analysis, synthesis, and evaluation.  The learning outcomes call for students to develop skills in problem-solving, decision-making, and critical thinking.  Of course, lower-level learning is necessary before it is possible to pursue some higher order learning.  Therefore, many of the learning activities discussed earlier under the heading of "acquisition of information and basic skills" would precede those which are discussed in this section.</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Problem-solving has been defined as "...the ability to combine previously learned rules (both relational and procedural), declarative knowledge, and cognitive strategies within a domain of content to solve previously unencountered problems." (Smith and Ragan, 1993, p. 249).  These authors distinguish problem-solving which is "domain-specific" and that which is "generic.”  Domain specific problem-solving emphasizes learning to use rules in a specific content area.  In other words, the focus of learning is on the methods used in a specific discipline to solve problems in that discipline.  Scientists, for example, use a problem-solving approach unique to scientific inquiry.  Likewise, historians, sociologists, and anthropologists each have their own approaches to problem-solving that are distinctly different than those used in other disciplin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generic problem-solving skills" emphasize the thinking skills that are essential to discovery, invention, and creativity (Smith et. al., 1993).  In this form of problem-solving, the learning activities would be used to help students develop the ability to guide their own processing, rather than to use that which is accepted within a specific disciplin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Smith et. al. (1993) and Posner and Rudintsky (1982) suggest a structured approach to teaching information processing and problem-solving skills.  For example, some of the same elements of lesson design cited in the previous section are also considered essential to teaching toward the higher-order outcomes.  Smith, et. al. (1993) use slightly different terminology, but their structure of a lesson resembles the Hunter and Rosenshine model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Deploy attention (anticipatory set)</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Establish instructional purpose (objectives and purpos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Review prior knowledg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Demonstrat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Employ learning strategies (instructional input)</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actic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Feedback</w:t>
      </w:r>
    </w:p>
    <w:p>
      <w:pPr>
        <w:pStyle w:val="Normal"/>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w:t>
      </w:r>
      <w:r>
        <w:rPr>
          <w:rFonts w:cs="Arial" w:ascii="Arial" w:hAnsi="Arial"/>
        </w:rPr>
        <w:tab/>
        <w:t>Summarize and review</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ile the general structure of instruction on information-processing and problem-solving is similar to that for the acquisition of information and basic skills, the specific learning activities are quite different.  The activities that occur at the "instructional input,” "practice" and "feedback" phases of instruction vary considerably, depending on the focus of learning.</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Arial" w:ascii="Arial" w:hAnsi="Arial"/>
        </w:rPr>
        <w:t>Following are some learning activities that have been used with success in teaching "domain-specific" problem-solving lessons.  Smith et. al. (1993) have labeled these as "macrostrategies for problem-solving instruction.”  As these authors point out --</w:t>
      </w:r>
    </w:p>
    <w:p>
      <w:pPr>
        <w:pStyle w:val="Normal"/>
        <w:ind w:firstLine="720"/>
        <w:jc w:val="both"/>
        <w:rPr>
          <w:rFonts w:ascii="Arial" w:hAnsi="Arial" w:cs="Arial"/>
        </w:rPr>
      </w:pPr>
      <w:r>
        <w:rPr>
          <w:rFonts w:cs="Arial" w:ascii="Arial" w:hAnsi="Arial"/>
        </w:rPr>
      </w:r>
    </w:p>
    <w:p>
      <w:pPr>
        <w:pStyle w:val="Normal"/>
        <w:ind w:left="1440" w:right="1440" w:hanging="0"/>
        <w:jc w:val="both"/>
        <w:rPr>
          <w:rFonts w:ascii="Arial" w:hAnsi="Arial" w:cs="Arial"/>
        </w:rPr>
      </w:pPr>
      <w:r>
        <w:rPr>
          <w:rFonts w:cs="Arial" w:ascii="Arial" w:hAnsi="Arial"/>
        </w:rPr>
        <w:t>"Most of them are amenable to a 'guided discovery' approach.  That is, the learners must discover how the rules and knowledge can be combined to solve problems, but the instruction hints and occasionally directly teaches the appropriate rules, knowledge, or strategies to use along the way." (p. 254).</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Elaboration Model</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esentation of carefully sequenced problem se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first set of problems is the most fundamental of those to be learned</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instruction moves on to learning additional rules and combining these rules with old ones to solve a larger class of problem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Socratic Dialogu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ositive and negative examples of rules</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w:t>
      </w:r>
      <w:r>
        <w:rPr>
          <w:rFonts w:cs="Arial" w:ascii="Arial" w:hAnsi="Arial"/>
        </w:rPr>
        <w:tab/>
        <w:t>hypothetical cas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hypothes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1440" w:hanging="720"/>
        <w:jc w:val="both"/>
        <w:rPr>
          <w:rFonts w:ascii="Arial" w:hAnsi="Arial" w:cs="Arial"/>
        </w:rPr>
      </w:pPr>
      <w:r>
        <w:rPr>
          <w:rFonts w:cs="Arial" w:ascii="Arial" w:hAnsi="Arial"/>
        </w:rPr>
        <w:t>•</w:t>
      </w:r>
      <w:r>
        <w:rPr>
          <w:rFonts w:cs="Arial" w:ascii="Arial" w:hAnsi="Arial"/>
        </w:rPr>
        <w:tab/>
        <w:t>tests of hypothes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edictions and alternate predic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entrapping of studen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racing consequences to contradic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questioning authority</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Simulation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mimic the most essential features of reality</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llow for making decisions without suffering consequenc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ortray a problem situation and require the learner to interact with the problem</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can be group-based, as with simulations, in which learners must role-play within a prescribed environment</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Case Studies and Case Problem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esent a realistic situation and require learners to respond as if they were the person who must solve a problem</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require learners to select and manipulate multiple rules and principles in order to solve problem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articularly useful in learning to problem solve in situations in which there is more than one correct solution to a problem</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can be completed individually or in cooperative learning group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When the outcomes of instruction relate to "generic problem-solving skills,” different learning strategies than those just cited for "domain specific" problem solving are suggested.  Smith et. al. (1993) are the source of the following general approaches to teaching creative-thinking and decision-making skill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Discovery and Guided Discovery</w:t>
      </w:r>
      <w:r>
        <w:rPr>
          <w:rFonts w:cs="Arial" w:ascii="Arial" w:hAnsi="Arial"/>
        </w:rPr>
        <w:t xml:space="preserve"> -- the teacher, through questioning, leads the learner to discover a particular strategy.</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numPr>
          <w:ilvl w:val="0"/>
          <w:numId w:val="1"/>
        </w:numPr>
        <w:tabs>
          <w:tab w:val="clear" w:pos="720"/>
          <w:tab w:val="left" w:pos="-1440" w:leader="none"/>
        </w:tabs>
        <w:ind w:left="1440" w:right="0" w:hanging="720"/>
        <w:jc w:val="both"/>
        <w:rPr/>
      </w:pPr>
      <w:r>
        <w:rPr>
          <w:rFonts w:cs="Arial" w:ascii="Arial" w:hAnsi="Arial"/>
          <w:b/>
          <w:bCs/>
        </w:rPr>
        <w:t xml:space="preserve">Observation </w:t>
      </w:r>
      <w:r>
        <w:rPr>
          <w:rFonts w:cs="Arial" w:ascii="Arial" w:hAnsi="Arial"/>
        </w:rPr>
        <w:t>-- involves demonstration by a teacher or symbolic modeling by a fictional character.</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pPr>
      <w:r>
        <w:rPr>
          <w:rFonts w:cs="Arial" w:ascii="Arial" w:hAnsi="Arial"/>
          <w:b/>
          <w:bCs/>
        </w:rPr>
        <w:t xml:space="preserve">Guided Participation </w:t>
      </w:r>
      <w:r>
        <w:rPr>
          <w:rFonts w:cs="Arial" w:ascii="Arial" w:hAnsi="Arial"/>
        </w:rPr>
        <w:t>-- the teacher guides students through the use of a strategic procedure in day-to-day school task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pPr>
      <w:r>
        <w:rPr>
          <w:rFonts w:cs="Arial" w:ascii="Arial" w:hAnsi="Arial"/>
          <w:b/>
          <w:bCs/>
        </w:rPr>
        <w:t xml:space="preserve">Strategy Instruction in Books and Courses </w:t>
      </w:r>
      <w:r>
        <w:rPr>
          <w:rFonts w:cs="Arial" w:ascii="Arial" w:hAnsi="Arial"/>
        </w:rPr>
        <w:t>-- prepackaged instruction on strategies e.g.  "CoRT thinking skills program," "Productive Thinking Program," and the "Instrumental Enrichment Program.”</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pPr>
      <w:r>
        <w:rPr>
          <w:rFonts w:cs="Arial" w:ascii="Arial" w:hAnsi="Arial"/>
          <w:b/>
          <w:bCs/>
        </w:rPr>
        <w:t xml:space="preserve">Direct Explanation, Largely Teacher Directed </w:t>
      </w:r>
      <w:r>
        <w:rPr>
          <w:rFonts w:cs="Arial" w:ascii="Arial" w:hAnsi="Arial"/>
        </w:rPr>
        <w:t>-- teaches learners not only the procedure of the strategy but also provides them with information on when and where the strategy should be applied.</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pPr>
      <w:r>
        <w:rPr>
          <w:rFonts w:cs="Arial" w:ascii="Arial" w:hAnsi="Arial"/>
          <w:b/>
          <w:bCs/>
        </w:rPr>
        <w:t xml:space="preserve">Dydadic Instruction </w:t>
      </w:r>
      <w:r>
        <w:rPr>
          <w:rFonts w:cs="Arial" w:ascii="Arial" w:hAnsi="Arial"/>
        </w:rPr>
        <w:t>-- one to one interaction between a learner and knowledgeable adult.  The adult demonstrates strategy application, making thought processes as obvious as possible to the learner.</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pPr>
      <w:r>
        <w:rPr>
          <w:rFonts w:cs="Arial" w:ascii="Arial" w:hAnsi="Arial"/>
          <w:b/>
          <w:bCs/>
        </w:rPr>
        <w:t xml:space="preserve">Self-Instructional Training </w:t>
      </w:r>
      <w:r>
        <w:rPr>
          <w:rFonts w:cs="Arial" w:ascii="Arial" w:hAnsi="Arial"/>
        </w:rPr>
        <w:t>-- includes (in addition to self-instruction) active interactions with a teacher who may also model strategy use and provide feedback to learners.  Learners are encouraged to engage in private speech, overtly and covertly.</w:t>
      </w:r>
    </w:p>
    <w:p>
      <w:pPr>
        <w:sectPr>
          <w:footerReference w:type="default" r:id="rId7"/>
          <w:type w:val="nextPage"/>
          <w:pgSz w:w="12240" w:h="15840"/>
          <w:pgMar w:left="1440" w:right="2160" w:gutter="0" w:header="0" w:top="1440" w:footer="1440" w:bottom="1496"/>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This brief discussion of learning activities for use in teaching toward outcomes in the cognitive domain merely scratches the surface of all the many approaches available.  However, the intent here is to provide general suggestions for consideration by CPCs rather than detailed prescriptions.  Readers who have an interest in pursuing the study of learning activities in greater depth are encouraged to investigate the sources which are cited in the references and resources section of this uni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xamples of Learning Activities To Develop</w:t>
      </w:r>
    </w:p>
    <w:p>
      <w:pPr>
        <w:pStyle w:val="Normal"/>
        <w:jc w:val="center"/>
        <w:rPr>
          <w:rFonts w:ascii="Arial" w:hAnsi="Arial" w:cs="Arial"/>
          <w:b/>
          <w:b/>
          <w:bCs/>
        </w:rPr>
      </w:pPr>
      <w:r>
        <w:rPr>
          <w:rFonts w:cs="Arial" w:ascii="Arial" w:hAnsi="Arial"/>
          <w:b/>
          <w:bCs/>
        </w:rPr>
        <w:t>Information-Processing and Problem Solving Skills</w:t>
      </w:r>
    </w:p>
    <w:p>
      <w:pPr>
        <w:pStyle w:val="Normal"/>
        <w:jc w:val="both"/>
        <w:rPr>
          <w:rFonts w:ascii="Arial" w:hAnsi="Arial" w:cs="Arial"/>
          <w:b/>
          <w:b/>
          <w:bCs/>
        </w:rPr>
      </w:pPr>
      <w:r>
        <w:rPr>
          <w:rFonts w:cs="Arial" w:ascii="Arial" w:hAnsi="Arial"/>
          <w:b/>
          <w:bC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jc w:val="center"/>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b/>
                <w:bCs/>
                <w:sz w:val="22"/>
                <w:szCs w:val="22"/>
              </w:rPr>
              <w:t>Instructional Objectives</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b/>
                <w:bCs/>
                <w:sz w:val="22"/>
                <w:szCs w:val="22"/>
              </w:rPr>
              <w:t>Strategies and Activitie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Students will be able to sort out Information that is not needed for solving the problem (seventh grade pre-algebra)</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Teacher reads a problem and models the sorting out procedure.</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Students work in small groups to determine unnecessary information.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Students cross out unnecessary Information on worksheet before completing problems.  </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compute answers to story problems using sorting procedure.</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The student will be able to compare and contrast the USA manned Mercury, Gemini, Apollo, Skylab, and Space Shuttle flights considering physical description of vehicle, space suit, hygiene, exercise, food, and waste disposal (sixth grade science)</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Teacher arranges for a speaker to discuss USA manned space flights.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Students view a video presenting manned space flight Information.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use a Venn diagram to compare and contrast two of the manned space flight programs.</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research a manned space flight and develop a class presentation.</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The student will design a sound nutritional diet utilizing the components of fats, carbohydrates, proteins and vitamins (high school health)</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Teacher directs instruction on various nutritional components and foods in each category.</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develop a daily log listing the foods eaten and categorize into each component.</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analyze and evaluate a prepared menu for sound nutritional value.</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identify good calories and poor calories from a list of food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pPr>
      <w:r>
        <w:rPr>
          <w:rFonts w:cs="Arial" w:ascii="Arial" w:hAnsi="Arial"/>
          <w:b/>
          <w:bCs/>
        </w:rPr>
        <w:tab/>
      </w:r>
      <w:r>
        <w:rPr>
          <w:rFonts w:cs="Arial" w:ascii="Arial" w:hAnsi="Arial"/>
          <w:b/>
          <w:bCs/>
          <w:sz w:val="28"/>
          <w:szCs w:val="28"/>
        </w:rPr>
        <w:t>Learning Activities in the Psychomotor Domain</w:t>
      </w:r>
    </w:p>
    <w:p>
      <w:pPr>
        <w:pStyle w:val="Normal"/>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Psychomotor learning involves "motor skills,” or skills of a physical nature; but it should be understood that there is a cognitive component to psychomotor learning.  As Smith et. al. (1993) point out,</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rPr>
      </w:pPr>
      <w:r>
        <w:rPr>
          <w:rFonts w:cs="Arial" w:ascii="Arial" w:hAnsi="Arial"/>
        </w:rPr>
        <w:t>"The cognitive component to a skill may be thought of as a schema that underlies the skill.  Once we become actually skilled in a psychomotor capability, the cognitive or 'thinking' part of the skill becomes automatic and we are no longer conscious of that part of the skill." (p. 326)</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ccording to Smith et. al. (1993), psychomotor learning occurs in three phases:  1) cognitive phase; 2) associative phase; and 3) autonomous phas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Using this model, following are some general procedures for teaching psychomotor skill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Cognitive Phas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tudents learn what they are to do and in what sequence</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explanations and demonstrations are given (e.g.  live or video)</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repetition and rehearsal may be needed in order for students to learn the steps of the skill</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tudents should understand how they will benefit from learning the skill</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sequence of the learning exercise should be explained</w:t>
      </w:r>
    </w:p>
    <w:p>
      <w:pPr>
        <w:pStyle w:val="Normal"/>
        <w:tabs>
          <w:tab w:val="clear" w:pos="720"/>
          <w:tab w:val="left" w:pos="-1440" w:leader="none"/>
        </w:tabs>
        <w:ind w:left="2160" w:right="720" w:hanging="720"/>
        <w:jc w:val="both"/>
        <w:rPr>
          <w:rFonts w:ascii="Arial" w:hAnsi="Arial" w:cs="Arial"/>
        </w:rPr>
      </w:pPr>
      <w:r>
        <w:rPr>
          <w:rFonts w:cs="Arial" w:ascii="Arial" w:hAnsi="Arial"/>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P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Associative Phas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learners begin to learn how to physically perform the skill</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actual performance is required in this phase of learning</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guidance is usually provided by talking the student through the first attempts at applying the skill</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decisions about the distribution, scheduling, and sequencing of practice are made, depending on the nature and complexity of the psychomotor task</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continual feedback on performance is provided</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ind w:left="1440" w:right="0" w:hanging="720"/>
        <w:jc w:val="both"/>
        <w:rPr>
          <w:rFonts w:ascii="Arial" w:hAnsi="Arial" w:cs="Arial"/>
          <w:b/>
          <w:b/>
          <w:bCs/>
        </w:rPr>
      </w:pPr>
      <w:r>
        <w:rPr>
          <w:rFonts w:cs="Arial" w:ascii="Arial" w:hAnsi="Arial"/>
          <w:b/>
          <w:bCs/>
        </w:rPr>
        <w:t>Autonomous Phas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actice and feedback leading to "automaticity"</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actice under varying condi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actice under conditions approximating those in which the skill will actually be used</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each students to self-evaluate performance of the skill</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feedback should be provided by the teacher, an aid (such as videotape), and by the student</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goal is smooth, controlled, apparently effortless actions that can be performed automaticall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se general guidelines should help CPCs identify learning activities well-suited to psychomotor skill development.  However, more detailed information than that which is provided in this brief overview may be needed or desired.  Obviously, one could treat psychomotor learning in much more depth, and those who do extensive teaching in the psychomotor domain need a thorough grounding in the subtleties of this area of learning.  That kind of detail is beyond the scope of this manual but may be found in some of the reference materials listed at the end of the unit.  A particularly valuable resource book is the one cited in this section -- </w:t>
      </w:r>
      <w:r>
        <w:rPr>
          <w:rFonts w:cs="Arial" w:ascii="Arial" w:hAnsi="Arial"/>
          <w:i/>
          <w:iCs/>
        </w:rPr>
        <w:t xml:space="preserve">Instructional Design </w:t>
      </w:r>
      <w:r>
        <w:rPr>
          <w:rFonts w:cs="Arial" w:ascii="Arial" w:hAnsi="Arial"/>
        </w:rPr>
        <w:t>by Patricia Smith and Tillman Ragan (1993).</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xamples of Learning Activities for Use in Teaching Psychomotor Skills</w:t>
      </w:r>
    </w:p>
    <w:p>
      <w:pPr>
        <w:pStyle w:val="Normal"/>
        <w:jc w:val="both"/>
        <w:rPr>
          <w:rFonts w:ascii="Arial" w:hAnsi="Arial" w:cs="Arial"/>
          <w:b/>
          <w:b/>
          <w:bCs/>
        </w:rPr>
      </w:pPr>
      <w:r>
        <w:rPr>
          <w:rFonts w:cs="Arial" w:ascii="Arial" w:hAnsi="Arial"/>
          <w:b/>
          <w:bC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b/>
                <w:bCs/>
                <w:sz w:val="22"/>
                <w:szCs w:val="22"/>
              </w:rPr>
              <w:t>Instructional Objectives</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220" w:leader="none"/>
              </w:tabs>
              <w:spacing w:before="0" w:after="58"/>
              <w:rPr>
                <w:rFonts w:ascii="Arial" w:hAnsi="Arial" w:cs="Arial"/>
                <w:sz w:val="22"/>
                <w:szCs w:val="22"/>
              </w:rPr>
            </w:pPr>
            <w:r>
              <w:rPr>
                <w:rFonts w:cs="Arial" w:ascii="Arial" w:hAnsi="Arial"/>
                <w:sz w:val="22"/>
                <w:szCs w:val="22"/>
              </w:rPr>
              <w:tab/>
            </w:r>
            <w:r>
              <w:rPr>
                <w:rFonts w:cs="Arial" w:ascii="Arial" w:hAnsi="Arial"/>
                <w:b/>
                <w:bCs/>
                <w:sz w:val="22"/>
                <w:szCs w:val="22"/>
              </w:rPr>
              <w:t>Strategies and Activitie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will be able to design and clap a rhythm pattern to music (elementary music)</w:t>
            </w:r>
          </w:p>
          <w:p>
            <w:pPr>
              <w:pStyle w:val="Normal"/>
              <w:spacing w:before="0" w:after="58"/>
              <w:rPr>
                <w:rFonts w:ascii="Arial" w:hAnsi="Arial" w:cs="Arial"/>
                <w:sz w:val="22"/>
                <w:szCs w:val="22"/>
              </w:rPr>
            </w:pPr>
            <w:r>
              <w:rPr>
                <w:rFonts w:cs="Arial" w:ascii="Arial" w:hAnsi="Arial"/>
                <w:sz w:val="22"/>
                <w:szCs w:val="22"/>
              </w:rPr>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Teacher designs a rhythm pattern and demonstrate to class.</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Students demonstrate the teacher's rhythm pattern by clapping.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design their own rhythm pattern and clap it to music.</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demonstrate their rhythm pattern and the class will echo.</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The students will be able to use the word processor to compose a research paper (seventh grade English)</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Teacher schedules an "expert" to give a demonstration lesson of word processing.</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Students view video on computer word processing applications.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practice "hands-on" lesson.</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participate in drill and practice word processing skill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The student will demonstrate the correct techniques in hitting a forehand in tennis (high school physical education)</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Teacher demonstrates correct hitting technique.</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practice the drills used in hitting a forehand.</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In small groups, students demonstrate and explain the correct techniques.  </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view a video on tennis and discuss the correct techniques observ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earning Activities in the Affective Domain</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rPr>
      </w:pPr>
      <w:r>
        <w:rPr>
          <w:rFonts w:cs="Arial" w:ascii="Arial" w:hAnsi="Arial"/>
        </w:rPr>
        <w:t>Affective learning relates to feelings, attitudes, and values.  Although often ignored in elementary and secondary education, more and more emphasis is being placed on affective learning in addressing such issues as drug education, sex education, conflict resolution, racial prejudice, democratic ideals, and social responsibilit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their discussion of affective learning, Posner and Rudinsky (1982) offer some general guidelines for teaching affect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Involvement in learning is crucial.  If the student is expected to attach positive value to a thing or person, the learning experience must allow for positive emotion.</w:t>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right="720" w:hanging="720"/>
        <w:jc w:val="both"/>
        <w:rPr/>
      </w:pPr>
      <w:r>
        <w:rPr>
          <w:rFonts w:cs="Arial" w:ascii="Arial" w:hAnsi="Arial"/>
        </w:rPr>
        <w:t>•</w:t>
      </w:r>
      <w:r>
        <w:rPr>
          <w:rFonts w:cs="Arial" w:ascii="Arial" w:hAnsi="Arial"/>
        </w:rPr>
        <w:tab/>
        <w:t>Because affective learning involves personal emotional risk, an atmosphere of freedom and trust is essential.  When the risk is high the student must trust and feel comfortable with the environment.</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depth or level at which affective strategies can be used depend largely on the group (age, size, maturity, respect for one another).</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Many affects are best learned through modeling the behaviors of "significant other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Posner et. al. (1982) offer several techniques for use in applying these general ideas about teaching affect.  They point out that the techniques are not in the form of principles and strategies.  Rather, they are a compilation of techniques that have been found to facilitate affective learning.</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Feedback Situations</w:t>
      </w:r>
      <w:r>
        <w:rPr>
          <w:rFonts w:cs="Arial" w:ascii="Arial" w:hAnsi="Arial"/>
        </w:rPr>
        <w:t xml:space="preserve"> -- opportunities for interpersonal interactions that facilitate the giving or receiving of feedback.  Often employed to help establish a feeling of trust.</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Simulations </w:t>
      </w:r>
      <w:r>
        <w:rPr>
          <w:rFonts w:cs="Arial" w:ascii="Arial" w:hAnsi="Arial"/>
        </w:rPr>
        <w:t>-- techniques used to help students explore thoughts, feelings, and fantasies about themselves and others.  Risks associated with simulations are less than those associated with reality.</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Attending to the Present </w:t>
      </w:r>
      <w:r>
        <w:rPr>
          <w:rFonts w:cs="Arial" w:ascii="Arial" w:hAnsi="Arial"/>
        </w:rPr>
        <w:t>-- techniques used to help students pay attention to present physical and emotional sensations and to feelings and values.</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Role Playing </w:t>
      </w:r>
      <w:r>
        <w:rPr>
          <w:rFonts w:cs="Arial" w:ascii="Arial" w:hAnsi="Arial"/>
        </w:rPr>
        <w:t>-- involve students playing the role of another.  Role playing allows students to tryout behaviors, feelings, and values that are not usually a part of their repertoire.</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pPr>
      <w:r>
        <w:rPr>
          <w:rFonts w:cs="Arial" w:ascii="Arial" w:hAnsi="Arial"/>
          <w:b/>
          <w:bCs/>
        </w:rPr>
        <w:t xml:space="preserve">Communication </w:t>
      </w:r>
      <w:r>
        <w:rPr>
          <w:rFonts w:cs="Arial" w:ascii="Arial" w:hAnsi="Arial"/>
        </w:rPr>
        <w:t>-- includes attending to communication often ignored by students, such as facial expressions, body language, or other nonverbal forms of communication.</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Smith et. al. (1993), in their discussion of affective learning, offer some of the same suggestions for teaching affect.  They have identified three "instructional conditions" to be considered by planners as they prepare learning activities in the affective domain.</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b/>
          <w:b/>
          <w:bCs/>
        </w:rPr>
      </w:pPr>
      <w:r>
        <w:rPr>
          <w:rFonts w:cs="Arial" w:ascii="Arial" w:hAnsi="Arial"/>
          <w:b/>
          <w:bCs/>
        </w:rPr>
        <w:t>Demonstration of the Desired Behavior 07 A Respected Role Model</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establish the appeal and credibility of the model</w:t>
      </w:r>
    </w:p>
    <w:p>
      <w:pPr>
        <w:pStyle w:val="Normal"/>
        <w:tabs>
          <w:tab w:val="clear" w:pos="720"/>
          <w:tab w:val="left" w:pos="-1440" w:leader="none"/>
        </w:tabs>
        <w:ind w:left="2160" w:right="720" w:hanging="720"/>
        <w:jc w:val="both"/>
        <w:rPr>
          <w:rFonts w:ascii="Arial" w:hAnsi="Arial" w:cs="Arial"/>
        </w:rPr>
      </w:pPr>
      <w:r>
        <w:rPr>
          <w:rFonts w:cs="Arial" w:ascii="Arial" w:hAnsi="Aria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model demonstrates or communicates desired ac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the model is reinforced as a result of action taken</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b/>
          <w:b/>
          <w:bCs/>
        </w:rPr>
      </w:pPr>
      <w:r>
        <w:rPr>
          <w:rFonts w:cs="Arial" w:ascii="Arial" w:hAnsi="Arial"/>
          <w:b/>
          <w:bCs/>
        </w:rPr>
        <w:t>Practice of the Desired Behavior</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role playing</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simulation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case studi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 xml:space="preserve">group discussions </w:t>
      </w:r>
    </w:p>
    <w:p>
      <w:pPr>
        <w:pStyle w:val="Normal"/>
        <w:jc w:val="both"/>
        <w:rPr>
          <w:rFonts w:ascii="Arial" w:hAnsi="Arial" w:cs="Arial"/>
        </w:rPr>
      </w:pPr>
      <w:r>
        <w:rPr>
          <w:rFonts w:cs="Arial" w:ascii="Arial" w:hAnsi="Arial"/>
        </w:rPr>
      </w:r>
    </w:p>
    <w:p>
      <w:pPr>
        <w:pStyle w:val="Level1"/>
        <w:numPr>
          <w:ilvl w:val="0"/>
          <w:numId w:val="1"/>
        </w:numPr>
        <w:tabs>
          <w:tab w:val="clear" w:pos="720"/>
          <w:tab w:val="left" w:pos="-1440" w:leader="none"/>
        </w:tabs>
        <w:jc w:val="both"/>
        <w:rPr>
          <w:rFonts w:ascii="Arial" w:hAnsi="Arial" w:cs="Arial"/>
          <w:b/>
          <w:b/>
          <w:bCs/>
        </w:rPr>
      </w:pPr>
      <w:r>
        <w:rPr>
          <w:rFonts w:cs="Arial" w:ascii="Arial" w:hAnsi="Arial"/>
          <w:b/>
          <w:bCs/>
        </w:rPr>
        <w:t>Provide Reinforcement of the Desired Behavior</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2160" w:right="720" w:hanging="720"/>
        <w:jc w:val="both"/>
        <w:rPr>
          <w:rFonts w:ascii="Arial" w:hAnsi="Arial" w:cs="Arial"/>
        </w:rPr>
      </w:pPr>
      <w:r>
        <w:rPr>
          <w:rFonts w:cs="Arial" w:ascii="Arial" w:hAnsi="Arial"/>
        </w:rPr>
        <w:t>•</w:t>
      </w:r>
      <w:r>
        <w:rPr>
          <w:rFonts w:cs="Arial" w:ascii="Arial" w:hAnsi="Arial"/>
        </w:rPr>
        <w:tab/>
        <w:t>praise</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natural consequences</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recognition</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approval</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rFonts w:ascii="Arial" w:hAnsi="Arial" w:cs="Arial"/>
        </w:rPr>
      </w:pPr>
      <w:r>
        <w:rPr>
          <w:rFonts w:cs="Arial" w:ascii="Arial" w:hAnsi="Arial"/>
        </w:rPr>
        <w:t>•</w:t>
      </w:r>
      <w:r>
        <w:rPr>
          <w:rFonts w:cs="Arial" w:ascii="Arial" w:hAnsi="Arial"/>
        </w:rPr>
        <w:tab/>
        <w:t>intrinsic</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two books cited in this section are excellent resources for use by CPCs in preparing suggestions for affective learning activities.  More detailed discussions of this topic are provided by the authors of those books, along with concrete examples of effective learning activities.</w:t>
      </w:r>
      <w:r>
        <w:br w:type="page"/>
      </w:r>
    </w:p>
    <w:p>
      <w:pPr>
        <w:pStyle w:val="Normal"/>
        <w:jc w:val="center"/>
        <w:rPr>
          <w:rFonts w:ascii="Arial" w:hAnsi="Arial" w:cs="Arial"/>
        </w:rPr>
      </w:pPr>
      <w:r>
        <w:rPr>
          <w:rFonts w:cs="Arial" w:ascii="Arial" w:hAnsi="Arial"/>
          <w:b/>
          <w:bCs/>
        </w:rPr>
        <w:t>Examples of Learning Activities Used in Affective Learning</w:t>
      </w:r>
    </w:p>
    <w:p>
      <w:pPr>
        <w:pStyle w:val="Normal"/>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220" w:leader="none"/>
              </w:tabs>
              <w:spacing w:before="0" w:after="58"/>
              <w:rPr>
                <w:rFonts w:ascii="Arial" w:hAnsi="Arial" w:cs="Arial"/>
                <w:sz w:val="22"/>
                <w:szCs w:val="22"/>
              </w:rPr>
            </w:pPr>
            <w:r>
              <w:rPr>
                <w:rFonts w:cs="Arial" w:ascii="Arial" w:hAnsi="Arial"/>
                <w:sz w:val="22"/>
                <w:szCs w:val="22"/>
              </w:rPr>
              <w:tab/>
            </w:r>
            <w:r>
              <w:rPr>
                <w:rFonts w:cs="Arial" w:ascii="Arial" w:hAnsi="Arial"/>
                <w:b/>
                <w:bCs/>
                <w:sz w:val="22"/>
                <w:szCs w:val="22"/>
              </w:rPr>
              <w:t>Instructional Objectives</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220" w:leader="none"/>
              </w:tabs>
              <w:spacing w:before="0" w:after="58"/>
              <w:rPr>
                <w:rFonts w:ascii="Arial" w:hAnsi="Arial" w:cs="Arial"/>
                <w:sz w:val="22"/>
                <w:szCs w:val="22"/>
              </w:rPr>
            </w:pPr>
            <w:r>
              <w:rPr>
                <w:rFonts w:cs="Arial" w:ascii="Arial" w:hAnsi="Arial"/>
                <w:sz w:val="22"/>
                <w:szCs w:val="22"/>
              </w:rPr>
              <w:tab/>
            </w:r>
            <w:r>
              <w:rPr>
                <w:rFonts w:cs="Arial" w:ascii="Arial" w:hAnsi="Arial"/>
                <w:b/>
                <w:bCs/>
                <w:sz w:val="22"/>
                <w:szCs w:val="22"/>
              </w:rPr>
              <w:t>Strategies and Activitie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The student will be able to appraise his/her self concept based on physical and intellectual capabilities, feelings, values and attitudes (junior high health)</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Teacher discusses with students the meaning of the multifaceted dimensions of self-esteem including: physical, intellectual, spiritual, emotional, and social aspects.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use newspapers to locate and display feature articles on achievements or noteworthy accomplishments of individuals.</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 Students reflect upon their past social, educational or athletic accomplishments and create their own front page headlines and articles about achievements.</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utilize a computer program designed to assess individual strengths, weaknesses, likes and dislikes.</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develop positive attitudes toward art (elementary art)</w:t>
            </w:r>
          </w:p>
          <w:p>
            <w:pPr>
              <w:pStyle w:val="Normal"/>
              <w:spacing w:before="0" w:after="58"/>
              <w:rPr>
                <w:rFonts w:ascii="Arial" w:hAnsi="Arial" w:cs="Arial"/>
                <w:sz w:val="22"/>
                <w:szCs w:val="22"/>
              </w:rPr>
            </w:pPr>
            <w:r>
              <w:rPr>
                <w:rFonts w:cs="Arial" w:ascii="Arial" w:hAnsi="Arial"/>
                <w:sz w:val="22"/>
                <w:szCs w:val="22"/>
              </w:rPr>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Teacher exposes students to a variety of artistic works and share their significance.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tell the class their favorite artistic activity.</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are given opportunity to create in their preferred medium.</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display finished art projects in the classroom.</w:t>
            </w:r>
          </w:p>
        </w:tc>
      </w:tr>
      <w:tr>
        <w:trPr/>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The student will be able to sing a familiar song using the proper expressive qualities (elementary music)</w:t>
            </w:r>
          </w:p>
        </w:tc>
        <w:tc>
          <w:tcPr>
            <w:tcW w:w="4680" w:type="dxa"/>
            <w:tcBorders>
              <w:top w:val="single" w:sz="10" w:space="0" w:color="000000"/>
              <w:left w:val="single" w:sz="10" w:space="0" w:color="000000"/>
              <w:bottom w:val="single" w:sz="10" w:space="0" w:color="000000"/>
              <w:right w:val="single" w:sz="10"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Teacher presents the elements of music that contribute to the mood, (major, minor, staccato, legato)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 xml:space="preserve">Students discuss moods, emotions and feelings and how best to convey these through music.  </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w:t>
              <w:tab/>
              <w:t>Students listen to songs demonstrating a variety of moods.</w:t>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sz w:val="22"/>
                <w:szCs w:val="22"/>
              </w:rPr>
              <w:t>-</w:t>
              <w:tab/>
              <w:t>Students sing songs that convey a variety of mood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1:00Z</dcterms:created>
  <dc:creator>Allen Eury</dc:creator>
  <dc:description/>
  <dc:language>en-US</dc:language>
  <cp:lastModifiedBy>User</cp:lastModifiedBy>
  <cp:lastPrinted>2007-09-02T17:00:00Z</cp:lastPrinted>
  <dcterms:modified xsi:type="dcterms:W3CDTF">2012-08-22T18:11:00Z</dcterms:modified>
  <cp:revision>2</cp:revision>
  <dc:subject/>
  <dc:title/>
</cp:coreProperties>
</file>